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b/>
          <w:b/>
          <w:bCs/>
          <w:color w:val="000000"/>
          <w:sz w:val="19"/>
          <w:sz w:val="19"/>
          <w:szCs w:val="26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19"/>
          <w:sz w:val="19"/>
          <w:szCs w:val="2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19"/>
          <w:sz w:val="19"/>
          <w:szCs w:val="2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19"/>
          <w:sz w:val="19"/>
          <w:szCs w:val="2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19"/>
          <w:sz w:val="19"/>
          <w:szCs w:val="26"/>
          <w:rtl w:val="true"/>
        </w:rPr>
        <w:t>معجزة</w:t>
      </w:r>
      <w:r>
        <w:rPr>
          <w:rFonts w:ascii="Verdana" w:hAnsi="Verdana" w:eastAsia="Verdana" w:cs="Verdana"/>
          <w:b/>
          <w:b/>
          <w:bCs/>
          <w:color w:val="000000"/>
          <w:sz w:val="19"/>
          <w:sz w:val="19"/>
          <w:szCs w:val="2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19"/>
          <w:sz w:val="19"/>
          <w:szCs w:val="26"/>
          <w:rtl w:val="true"/>
        </w:rPr>
        <w:t>إحياء</w:t>
      </w:r>
      <w:r>
        <w:rPr>
          <w:rFonts w:ascii="Verdana" w:hAnsi="Verdana" w:eastAsia="Verdana" w:cs="Verdana"/>
          <w:b/>
          <w:b/>
          <w:bCs/>
          <w:color w:val="000000"/>
          <w:sz w:val="19"/>
          <w:sz w:val="19"/>
          <w:szCs w:val="2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19"/>
          <w:sz w:val="19"/>
          <w:szCs w:val="26"/>
          <w:rtl w:val="true"/>
        </w:rPr>
        <w:t>الموتى</w:t>
      </w:r>
      <w:r>
        <w:rPr>
          <w:rFonts w:ascii="Verdana" w:hAnsi="Verdana" w:eastAsia="Verdana" w:cs="Verdana"/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نك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عجز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خارق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عاد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ؤولون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أويل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طن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خرج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دائ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عجاز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نكار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معجز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حي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ت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إذ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عجز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حوّ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ص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س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حوّ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ط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قيق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ط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إذ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ك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ر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أويلات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اطن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واجهت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كتاب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عيم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ق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هذ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عجز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ا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ستقبال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لهام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ؤلفات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عرب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و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إله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أ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تبته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تأيي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خاص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ه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إ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حيان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عرف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عن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كلم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فقر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كتبه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ظ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قامو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ف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عن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وا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ق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104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ي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هد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لف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لق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قم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4381500" cy="3019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معجز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إحياء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أجساد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موتى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بإذن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الل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خلا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فس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اط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بنا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قر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معجز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حي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جسا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ت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شترط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روط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خيفة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ض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مكان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عو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ي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ؤقت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أنبي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ر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فات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ا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قرؤو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ب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شر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47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48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8115300" cy="6353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معجزة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صا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موسى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  <w:rtl w:val="true"/>
        </w:rPr>
        <w:t>(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طير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FF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  <w:rtl w:val="true"/>
        </w:rPr>
        <w:t>(</w:t>
      </w:r>
      <w:r>
        <w:rPr>
          <w:rFonts w:ascii="Verdana" w:hAnsi="Verdana" w:cs="Traditional Arabic"/>
          <w:b/>
          <w:b/>
          <w:bCs/>
          <w:color w:val="FF0000"/>
          <w:sz w:val="34"/>
          <w:sz w:val="34"/>
          <w:szCs w:val="34"/>
          <w:u w:val="single"/>
          <w:rtl w:val="true"/>
        </w:rPr>
        <w:t>ع</w:t>
      </w:r>
      <w:r>
        <w:rPr>
          <w:rFonts w:cs="Traditional Arabic" w:ascii="Verdana" w:hAnsi="Verdana"/>
          <w:b/>
          <w:bCs/>
          <w:color w:val="FF0000"/>
          <w:sz w:val="34"/>
          <w:szCs w:val="34"/>
          <w:u w:val="single"/>
          <w:rtl w:val="true"/>
        </w:rPr>
        <w:t>)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قر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تحوّ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ص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وس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ف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ؤق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حوّ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ط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ط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ط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إذ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ؤق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نس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فسير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اطن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بنا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ون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قرؤو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ب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شرى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315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4171950" cy="6229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رجم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ثائق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تهم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هنو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اكستانيي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وّل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عيم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ق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صور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بد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خال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جماعته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عظ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فسير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عجز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ج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يرها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وضيا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قر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وق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تح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ضوع،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ل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تظ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شه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عليق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يم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ي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زعو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معجز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حي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ت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ك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ؤق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تحفن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ال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إجاب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رى؟</w:t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57"/>
          <w:szCs w:val="57"/>
        </w:rPr>
      </w:pP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طريق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سلف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         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منتدى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توحيد</w:t>
      </w:r>
    </w:p>
    <w:p>
      <w:pPr>
        <w:pStyle w:val="Normal"/>
        <w:jc w:val="left"/>
        <w:rPr>
          <w:rFonts w:cs="Monotype Koufi"/>
          <w:b/>
          <w:b/>
          <w:bCs/>
          <w:color w:val="008000"/>
          <w:sz w:val="57"/>
          <w:szCs w:val="57"/>
        </w:rPr>
      </w:pPr>
      <w:r>
        <w:rPr>
          <w:rFonts w:cs="Monotype Koufi"/>
          <w:b/>
          <w:bCs/>
          <w:color w:val="008000"/>
          <w:sz w:val="57"/>
          <w:szCs w:val="5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5:46:00Z</dcterms:created>
  <dc:creator>MusliM</dc:creator>
  <dc:description/>
  <cp:keywords/>
  <dc:language>en-US</dc:language>
  <cp:lastModifiedBy>MusliM</cp:lastModifiedBy>
  <dcterms:modified xsi:type="dcterms:W3CDTF">2007-11-11T18:03:00Z</dcterms:modified>
  <cp:revision>5</cp:revision>
  <dc:subject/>
  <dc:title/>
</cp:coreProperties>
</file>