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raditional Arabic"/>
          <w:b/>
          <w:b/>
          <w:bCs/>
          <w:color w:val="FF0000"/>
          <w:sz w:val="23"/>
          <w:szCs w:val="23"/>
        </w:rPr>
      </w:pPr>
      <w:r>
        <w:rPr>
          <w:rFonts w:ascii="Verdana" w:hAnsi="Verdana" w:cs="Traditional Arabic"/>
          <w:b/>
          <w:b/>
          <w:bCs/>
          <w:color w:val="FF0000"/>
          <w:sz w:val="23"/>
          <w:sz w:val="23"/>
          <w:szCs w:val="30"/>
          <w:rtl w:val="true"/>
        </w:rPr>
        <w:t>النبوءات</w:t>
      </w:r>
      <w:r>
        <w:rPr>
          <w:rFonts w:ascii="Verdana" w:hAnsi="Verdana" w:eastAsia="Verdana" w:cs="Verdana"/>
          <w:b/>
          <w:b/>
          <w:bCs/>
          <w:color w:val="FF0000"/>
          <w:sz w:val="23"/>
          <w:sz w:val="23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3"/>
          <w:sz w:val="23"/>
          <w:szCs w:val="30"/>
          <w:rtl w:val="true"/>
        </w:rPr>
        <w:t>القاديانية</w:t>
      </w:r>
      <w:r>
        <w:rPr>
          <w:rFonts w:ascii="Verdana" w:hAnsi="Verdana" w:eastAsia="Verdana" w:cs="Verdana"/>
          <w:b/>
          <w:b/>
          <w:bCs/>
          <w:color w:val="FF0000"/>
          <w:sz w:val="23"/>
          <w:sz w:val="23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3"/>
          <w:sz w:val="23"/>
          <w:szCs w:val="30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FF0000"/>
          <w:sz w:val="23"/>
          <w:sz w:val="23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3"/>
          <w:sz w:val="23"/>
          <w:szCs w:val="30"/>
          <w:rtl w:val="true"/>
        </w:rPr>
        <w:t>تكتيكات</w:t>
      </w:r>
      <w:r>
        <w:rPr>
          <w:rFonts w:ascii="Verdana" w:hAnsi="Verdana" w:eastAsia="Verdana" w:cs="Verdana"/>
          <w:b/>
          <w:b/>
          <w:bCs/>
          <w:color w:val="FF0000"/>
          <w:sz w:val="23"/>
          <w:sz w:val="23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3"/>
          <w:sz w:val="23"/>
          <w:szCs w:val="30"/>
          <w:rtl w:val="true"/>
        </w:rPr>
        <w:t>دجال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ثي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ي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شعوذ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تنبؤو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غيب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رمو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هام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ظل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دق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وقعات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لؤو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دني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ضجيج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فرح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شل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ا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غل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حي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إن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حاولو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غط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شل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طريق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أخرى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تتبع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نبوء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ج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ستعم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كتيك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ختلف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تغط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ش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وء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وءاته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شارك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أضر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ثال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كتي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ستعم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ل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شل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وء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خصوص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شفاء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ب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صغ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بار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مى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ش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وء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فاد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بحا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ر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فاء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ب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بار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سع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تحقق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نبوء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ستمر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م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صغ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بار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6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بتمب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907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6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وم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ش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نبوء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بشا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فائه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يغط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فش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ذريع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نبوء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ثلاث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و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ب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رأ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رؤي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شر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ف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ب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قب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جن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هذ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نبأ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مو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ب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سبق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نش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نبوء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فا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ب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ثلاث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ام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فاصي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نبوء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حاول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غط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شل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التالي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:</w:t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31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غسطس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907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ش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نبوء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ال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جل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:</w:t>
        <w:br/>
        <w:br/>
        <w:t>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ب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بار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ريض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الحم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شديد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فق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عي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حياناً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ستقبل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تال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خصوصه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>: "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لق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ت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قبول،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حم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ذا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تسع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ختفت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"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ذك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الضبط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دأ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حم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ك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بفضل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بشر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مقدم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بشفائه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در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يّ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و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سيكو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تاسع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لحمى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ظ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أو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لحم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حرارت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الي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عل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الصواب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ذك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ترج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نجليز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868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u w:val="single"/>
        </w:rPr>
        <w:t>19</w:t>
      </w:r>
      <w:r>
        <w:rPr>
          <w:rFonts w:cs="Traditional Arabic" w:ascii="Verdana" w:hAnsi="Verdana"/>
          <w:b/>
          <w:bCs/>
          <w:color w:val="000000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u w:val="single"/>
          <w:rtl w:val="true"/>
        </w:rPr>
        <w:t>سبتمبر</w:t>
      </w:r>
      <w:r>
        <w:rPr>
          <w:rFonts w:cs="Traditional Arabic" w:ascii="Verdana" w:hAnsi="Verdana"/>
          <w:b/>
          <w:bCs/>
          <w:color w:val="000000"/>
          <w:sz w:val="34"/>
          <w:szCs w:val="34"/>
          <w:u w:val="single"/>
        </w:rPr>
        <w:t>1907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u w:val="single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3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فا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صب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بار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حم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شر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حيف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د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خب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الي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: 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أغسطس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رأ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سيح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وعو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نام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شرف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حف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قب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قبر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جن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-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ذك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ترج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نجليز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869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24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بتمب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907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جل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لي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: 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حيان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ر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ال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رؤي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خصوص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نفس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إنه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واقع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خصوص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بنه،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ذ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حدث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عكس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ر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إب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رؤي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خصوص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الده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ناسب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عين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رأي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نا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قبر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جن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خاطب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حاف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قب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قائلاً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>: "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قبر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جب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عيد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قبو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أخرى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"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قلت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نفس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نا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تحقق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بني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-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ذك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ترج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نجليز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869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صو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صغ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صو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رفق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drawing>
          <wp:inline distT="0" distB="0" distL="0" distR="0">
            <wp:extent cx="4761865" cy="34366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 </w:t>
      </w:r>
      <w:r>
        <w:rPr>
          <w:rFonts w:eastAsia="Verdana" w:cs="Verdana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ascii="Verdana" w:hAnsi="Verdana" w:cs="Traditional Arabic"/>
          <w:b/>
          <w:b/>
          <w:bCs/>
          <w:color w:val="FF0000"/>
          <w:sz w:val="72"/>
          <w:sz w:val="72"/>
          <w:szCs w:val="72"/>
          <w:rtl w:val="true"/>
        </w:rPr>
        <w:t>تكتيكات</w:t>
      </w:r>
      <w:r>
        <w:rPr>
          <w:rFonts w:ascii="Verdana" w:hAnsi="Verdana" w:eastAsia="Verdana" w:cs="Verdana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72"/>
          <w:sz w:val="72"/>
          <w:szCs w:val="72"/>
          <w:rtl w:val="true"/>
        </w:rPr>
        <w:t>دجال</w:t>
      </w:r>
      <w:r>
        <w:rPr>
          <w:rFonts w:ascii="Verdana" w:hAnsi="Verdana" w:eastAsia="Verdana" w:cs="Verdana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72"/>
          <w:szCs w:val="72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color w:val="FF0000"/>
          <w:sz w:val="72"/>
          <w:sz w:val="72"/>
          <w:szCs w:val="72"/>
          <w:rtl w:val="true"/>
        </w:rPr>
        <w:t>تكتيك</w:t>
      </w:r>
      <w:r>
        <w:rPr>
          <w:rFonts w:ascii="Verdana" w:hAnsi="Verdana" w:eastAsia="Verdana" w:cs="Verdana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72"/>
          <w:sz w:val="72"/>
          <w:szCs w:val="72"/>
          <w:rtl w:val="true"/>
        </w:rPr>
        <w:t>رقم</w:t>
      </w:r>
      <w:r>
        <w:rPr>
          <w:rFonts w:ascii="Verdana" w:hAnsi="Verdana" w:eastAsia="Verdana" w:cs="Verdana"/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72"/>
          <w:szCs w:val="72"/>
        </w:rPr>
        <w:t>2</w:t>
      </w:r>
    </w:p>
    <w:p>
      <w:pPr>
        <w:pStyle w:val="Normal"/>
        <w:spacing w:before="0" w:after="340"/>
        <w:jc w:val="left"/>
        <w:rPr/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ين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شاركت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علا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كتيك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تبع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ل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عل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وءاته،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كتي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عل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نبوء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قوع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دث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قوع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عل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تغط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ش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وء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ابق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تعلق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نفس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دث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أتنا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كتيك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ستخدم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ل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ضاً،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كتي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تلخص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عل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وء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ديد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فس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دث،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نبوء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ضفاض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جد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اب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تأوي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طويع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ض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حد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جداً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حقق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وقع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دث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إ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يبرز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عل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كث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حديد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تجاه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علان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خرى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تحقق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نبوء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دق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إ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يبرز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عل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فضفاض،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تحقق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نبوء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م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إ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يلجأ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أوي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ط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نبوء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يتجاه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كر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ماماً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مثل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كتي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وء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لاد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ل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ك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كل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ار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زوج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امل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عل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ه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ر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ينج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طفل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كراً،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شل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وء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ك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جأ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ستخد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كتي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ذكو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تغط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وء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ا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شلها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ين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وء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خصوص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ب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وعو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علن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شهر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خير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م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زوج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86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:</w:t>
        <w:br/>
        <w:br/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ول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موعو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سيول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34"/>
          <w:szCs w:val="34"/>
          <w:u w:val="single"/>
        </w:rPr>
        <w:t>9</w:t>
      </w:r>
      <w:r>
        <w:rPr>
          <w:rFonts w:cs="Traditional Arabic" w:ascii="Verdana" w:hAnsi="Verdana"/>
          <w:b/>
          <w:bCs/>
          <w:color w:val="FF0000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سنوات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ل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علا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تاريخ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4"/>
          <w:szCs w:val="34"/>
        </w:rPr>
        <w:t>20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شباط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4"/>
          <w:szCs w:val="34"/>
        </w:rPr>
        <w:t>1886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توج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نبوء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ولاد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صالح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صفا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ذكور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إعلان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حسب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وع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ربا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إب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سيول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34"/>
          <w:szCs w:val="34"/>
        </w:rPr>
        <w:t>9</w:t>
      </w:r>
      <w:r>
        <w:rPr>
          <w:rFonts w:cs="Traditional Arabic" w:ascii="Verdana" w:hAnsi="Verdana"/>
          <w:b/>
          <w:bCs/>
          <w:color w:val="FF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سنوات،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آجل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اجلاً،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كن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التأكي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سيول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فتر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عل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تاريخ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22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ارس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86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"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بليغ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رسال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جزء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ر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ذك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ترج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نجليز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3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4267200" cy="282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40"/>
        <w:jc w:val="left"/>
        <w:rPr/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ول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موعو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سيول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مدة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حمل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احد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وال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سبوع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ل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إعلا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تاريخ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4"/>
          <w:szCs w:val="34"/>
        </w:rPr>
        <w:t>22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ارس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4"/>
          <w:szCs w:val="34"/>
        </w:rPr>
        <w:t>1886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بتهل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ثاني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رب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معرف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زي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هذ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خصوص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وح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ل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4"/>
          <w:szCs w:val="34"/>
        </w:rPr>
        <w:t>8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بري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4"/>
          <w:szCs w:val="34"/>
        </w:rPr>
        <w:t>1886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إب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سيول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فترة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حمل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واحدة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ع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إب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سيول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حم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قريب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ك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وضح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سيول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قريب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إب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وعو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سيول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فترة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34"/>
          <w:szCs w:val="34"/>
        </w:rPr>
        <w:t>9</w:t>
      </w:r>
      <w:r>
        <w:rPr>
          <w:rFonts w:cs="Traditional Arabic" w:ascii="Verdana" w:hAnsi="Verdana"/>
          <w:b/>
          <w:bCs/>
          <w:color w:val="FF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سنوات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-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عل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تاريخ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8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بري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86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"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بليغ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رسال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جزء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76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ر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ذك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ترج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نجليز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5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3724275" cy="320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40"/>
        <w:jc w:val="left"/>
        <w:rPr/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ول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موعو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سيول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34"/>
          <w:szCs w:val="34"/>
          <w:u w:val="single"/>
        </w:rPr>
        <w:t>18</w:t>
      </w:r>
      <w:r>
        <w:rPr>
          <w:rFonts w:cs="Traditional Arabic" w:ascii="Verdana" w:hAnsi="Verdana"/>
          <w:b/>
          <w:bCs/>
          <w:color w:val="FF0000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أكثر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فس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اريخ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عل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خ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ل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ظم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نبوء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خصوص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لاد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إب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تحل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صفا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الي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تتلاش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هم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طال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د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تحققه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متد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فتر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ضعف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مدة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التسع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سنوات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-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عل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تاريخ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8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بري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86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"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بليغ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رسال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جزء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76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ر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امش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ذك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ترج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نجليز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4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4267200" cy="233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40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ا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فس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ع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86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د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طفل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ث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سم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صم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ات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91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87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ل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طف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ك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ير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ول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ل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ل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وعود،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ك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اح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88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فضح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ش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ضيح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89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ل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ل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ك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د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حمو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ث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ل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وعود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ظ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تنبأ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ولاد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ك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زوج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امل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كان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صي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ع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خي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ر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ك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زوج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ضع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نت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مل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نبأ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ب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ك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خامس–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ضط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خف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ضيح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طمأن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صحاب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يول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ل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خامس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ين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ك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بحا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ش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زي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اء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دج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ول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ل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ك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طفل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خي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سما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"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فيظ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لد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904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ظ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تنبأ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ولاد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ل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يكو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سم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حي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يا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خصوص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و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طف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بار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907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نبأ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يكو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صلح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ظيماً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ثيق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ذك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ب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ين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ا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خصوص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ب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خامس،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ش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0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وفمب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907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وال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ص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و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لام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:</w:t>
        <w:br/>
        <w:br/>
        <w:t>((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إنا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نبشرك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بغلام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اسمه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rtl w:val="true"/>
        </w:rPr>
        <w:t>يحيى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-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ذك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740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spacing w:before="0" w:after="340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before="0" w:after="340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color w:val="008000"/>
          <w:sz w:val="57"/>
          <w:szCs w:val="57"/>
        </w:rPr>
      </w:pP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طريق</w:t>
      </w:r>
      <w:r>
        <w:rPr>
          <w:b/>
          <w:b/>
          <w:bCs/>
          <w:color w:val="008000"/>
          <w:sz w:val="57"/>
          <w:sz w:val="57"/>
          <w:szCs w:val="57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السلف</w:t>
      </w:r>
      <w:r>
        <w:rPr>
          <w:b/>
          <w:b/>
          <w:bCs/>
          <w:color w:val="008000"/>
          <w:sz w:val="57"/>
          <w:sz w:val="57"/>
          <w:szCs w:val="57"/>
          <w:rtl w:val="true"/>
        </w:rPr>
        <w:t xml:space="preserve">           </w:t>
      </w: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منتدى</w:t>
      </w:r>
      <w:r>
        <w:rPr>
          <w:b/>
          <w:b/>
          <w:bCs/>
          <w:color w:val="008000"/>
          <w:sz w:val="57"/>
          <w:sz w:val="57"/>
          <w:szCs w:val="57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التوحيد</w:t>
      </w:r>
    </w:p>
    <w:p>
      <w:pPr>
        <w:pStyle w:val="Normal"/>
        <w:spacing w:before="0" w:after="340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jc w:val="center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2733675" cy="426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ltwhed.com/vb/attachment.php?attachmentid=13&amp;d=1184360989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6:33:00Z</dcterms:created>
  <dc:creator>MusliM</dc:creator>
  <dc:description/>
  <cp:keywords/>
  <dc:language>en-US</dc:language>
  <cp:lastModifiedBy>MusliM</cp:lastModifiedBy>
  <dcterms:modified xsi:type="dcterms:W3CDTF">2007-11-11T18:04:00Z</dcterms:modified>
  <cp:revision>5</cp:revision>
  <dc:subject/>
  <dc:title/>
</cp:coreProperties>
</file>