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s sans serif;Times New Roman" w:hAnsi="ms sans serif;Times New Roman" w:cs="Monotype Koufi"/>
          <w:b/>
          <w:b/>
          <w:bCs/>
          <w:color w:val="FF0000"/>
          <w:sz w:val="25"/>
          <w:szCs w:val="25"/>
        </w:rPr>
      </w:pPr>
      <w:r>
        <w:rPr>
          <w:rFonts w:ascii="ms sans serif;Times New Roman" w:hAnsi="ms sans serif;Times New Roman" w:cs="Monotype Koufi"/>
          <w:b/>
          <w:b/>
          <w:bCs/>
          <w:color w:val="FF0000"/>
          <w:sz w:val="25"/>
          <w:sz w:val="25"/>
          <w:szCs w:val="32"/>
          <w:rtl w:val="true"/>
        </w:rPr>
        <w:t>عد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5"/>
          <w:sz w:val="25"/>
          <w:szCs w:val="32"/>
          <w:rtl w:val="true"/>
        </w:rPr>
        <w:t xml:space="preserve"> </w:t>
      </w:r>
      <w:r>
        <w:rPr>
          <w:rFonts w:ascii="ms sans serif;Times New Roman" w:hAnsi="ms sans serif;Times New Roman" w:cs="Monotype Koufi"/>
          <w:b/>
          <w:b/>
          <w:bCs/>
          <w:color w:val="FF0000"/>
          <w:sz w:val="25"/>
          <w:sz w:val="25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5"/>
          <w:sz w:val="25"/>
          <w:szCs w:val="32"/>
          <w:rtl w:val="true"/>
        </w:rPr>
        <w:t xml:space="preserve"> </w:t>
      </w:r>
      <w:r>
        <w:rPr>
          <w:rFonts w:ascii="ms sans serif;Times New Roman" w:hAnsi="ms sans serif;Times New Roman" w:cs="Monotype Koufi"/>
          <w:b/>
          <w:b/>
          <w:bCs/>
          <w:color w:val="FF0000"/>
          <w:sz w:val="25"/>
          <w:sz w:val="25"/>
          <w:szCs w:val="32"/>
          <w:rtl w:val="true"/>
        </w:rPr>
        <w:t>مؤسس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5"/>
          <w:sz w:val="25"/>
          <w:szCs w:val="32"/>
          <w:rtl w:val="true"/>
        </w:rPr>
        <w:t xml:space="preserve"> </w:t>
      </w:r>
      <w:r>
        <w:rPr>
          <w:rFonts w:ascii="ms sans serif;Times New Roman" w:hAnsi="ms sans serif;Times New Roman" w:cs="Monotype Koufi"/>
          <w:b/>
          <w:b/>
          <w:bCs/>
          <w:color w:val="FF0000"/>
          <w:sz w:val="25"/>
          <w:sz w:val="25"/>
          <w:szCs w:val="32"/>
          <w:rtl w:val="true"/>
        </w:rPr>
        <w:t>القاديا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FF0000"/>
          <w:sz w:val="25"/>
          <w:sz w:val="25"/>
          <w:szCs w:val="32"/>
          <w:rtl w:val="true"/>
        </w:rPr>
        <w:t xml:space="preserve"> </w:t>
      </w:r>
      <w:r>
        <w:rPr>
          <w:rFonts w:cs="Monotype Koufi" w:ascii="ms sans serif;Times New Roman" w:hAnsi="ms sans serif;Times New Roman"/>
          <w:b/>
          <w:bCs/>
          <w:color w:val="FF0000"/>
          <w:sz w:val="25"/>
          <w:szCs w:val="32"/>
          <w:rtl w:val="true"/>
        </w:rPr>
        <w:t xml:space="preserve">( </w:t>
      </w:r>
      <w:r>
        <w:rPr>
          <w:rFonts w:ascii="ms sans serif;Times New Roman" w:hAnsi="ms sans serif;Times New Roman" w:cs="Monotype Koufi"/>
          <w:b/>
          <w:b/>
          <w:bCs/>
          <w:color w:val="FF0000"/>
          <w:sz w:val="25"/>
          <w:sz w:val="25"/>
          <w:szCs w:val="32"/>
          <w:rtl w:val="true"/>
        </w:rPr>
        <w:t>صـــورة</w:t>
      </w:r>
      <w:r>
        <w:rPr>
          <w:rFonts w:cs="Monotype Koufi" w:ascii="ms sans serif;Times New Roman" w:hAnsi="ms sans serif;Times New Roman"/>
          <w:b/>
          <w:bCs/>
          <w:color w:val="FF0000"/>
          <w:sz w:val="25"/>
          <w:szCs w:val="32"/>
          <w:rtl w:val="true"/>
        </w:rPr>
        <w:t>(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ما وقعت عيني على صورت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ظننت أني أرى سيخي مشرك من بلاد الهند ، وإذا به هو عدو الله ميرزا غلام أحمد مدع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نبوة والرسالة والذي يحط من قدر عيسى ابن مريم عليهما السلام ، مؤسس 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كافرة ، كانت هذه أول مرة أقف على صورة هذا الشيطاني ، وقد علم كل أتباع المهد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يه الصلاة والسلام حقيقة هذا العميل الإنجليزي وحقيقة خبث نواياه ، قرر ذلك رس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له المهدي صلى الله عليه وسلم في كتابه المات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لثام عن جهل سلمان العودة على أمر مهدي الإ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ما جاء في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ـن أقو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 الـتي تفضح حقيقة عقيدته وأنه محـرف للنبوءات والأخبار ، قوله مخاطب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نجليز على ما ورد في كتاب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رياق القلو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ا أزال منذ عشرين عاما أدعو المسلمين أن يكونو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وفياء لهذه الحكومة 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ريد الإنجليز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ـ ويكفوا أيديهم عن الجهاد ، ويتخلوا عن فكرة الإنتظار للمهدي السفاح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ا إلى ذلك من الظنون الواهية التي لا يمكن ثبوتها من القرآن أبد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ه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ورد عنه في كتا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رسال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ي لعلى يقين بأنه بقدر ما يكثر من أتباعي ، بقدر م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قل المعتقدون بمسألة الجهاد المقدس ، فإن مجرد الإيمان بي كالمسيح والمهدي هو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كار للجها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هـ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قال أيضا في كتا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رياق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لو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ان هدفي دائما أن يصبح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سلمون مخلصين لهذه الحكومة وتمحى من قلوبهم قصص المهدي السفاك ، والمسيح السفاح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أحكام التي تبعث فيهم عاطفة الجهاد وتفسد قلوب الحمق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ه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ه حقيقة مذهب غلام أحمد القادياني إنكار عقيدة المسيح والمهدي الحقة ل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يمان بهما ، ومقصد هذا الملعون خدمة الإنجليز ولا يجوز القياس عليه وعل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عتقاداته لا بحق مهدي الحق ولا أي دعي كاذب إذ أن هذا القادياني حقيقة أقوال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دعاءاته إنكار أمر المسيح والمهدي لا الإيمان بهما توهما من الشيطان أو تلبيس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ه ، ولذا وجد منه جرأة خبيثة في تجهيل الأنبياء والطعن بهم كقوله في المسيح علي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ا استطاع أن يقول عن نفسه أنه صالح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أن الناس كانوا يعرفون أنه خمار مفس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يق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نه كان ميالا للمومس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ه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ليه وعلى أتباعه اللعنة والعذاب إذ لا يقول هذا في المسيح عليه السلام إل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زنديق يعبد الشيطان أنهضه يحرف أخبار المصطفى في المهدي والمسيح وظهور الإسلام عل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ائر الملل آخر الزمان بسلطان الحق والعلم والجهاد ، وكان جل هم هذا القاديان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حريف حقيقة هذه النبوءات وتعطيل تلك المبشرات المتعلقة بالمهدي والمسيح كما يأم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نجليز واليهو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ه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 w:before="0" w:after="24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اكم صورته وصورة أ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خليفة تولى قيادة أتباع القاديانية بعد هلاك قائدهم غلام الشيط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51447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66687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2476500" cy="1714500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سيخي هندي وكأنه قادياني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عرف عن القاديانية ولاءهم للغرب وخاصة بريطانيا التي دعمت مذهبهم وبفضلهم انتش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ذهب القادياني في الهند وباكستان بشكل خاص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نذ ان تأسس هذا المذهب على ي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يرزا غلام أحمد القاديان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889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" 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قادي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بعد ان ظهر مذهبهم في كثير من دول العالم رغبت ان تجد لها موطئ قدم في الد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ربية ولكن بسبب المقاومة الشرسة من قبل القيادات الدينية في المنطقة باء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حاولاتهم بالفش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ما أنه بدعم الإنجليز واحتضان أكبر مركز لهم انتش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ذهبهم في العال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 أيضا هاهي تغزو المنطقة العربية عن طريق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سرائيل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ي يعتقد أنها تحتضن ثاني أكبر مركز ل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* 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أنشأت الطائفة لها في مدينة حيفا الساحل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ستوديو تلفزيون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خصص للبث باللغة العربية تابع لشبك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لفزيون الإسلامي الأحمدي – ام تي ايه</w:t>
      </w:r>
      <w:r>
        <w:rPr>
          <w:rFonts w:cs="Arial" w:ascii="Arial" w:hAnsi="Arial"/>
          <w:b/>
          <w:bCs/>
          <w:color w:val="000000"/>
          <w:sz w:val="26"/>
          <w:szCs w:val="26"/>
        </w:rPr>
        <w:t>3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ذي تأسس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في لندن 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94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 التي ستبث من خلالها خطب الخليفة الخامس الحال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مير المؤمنين ميرزا مسرور احم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باشرة لأتباع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متابعيه العرب من حيفا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رويجا للقن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شرت إعلانات 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صحف دول عربية مثل الأرد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حمل عناوينها في مدينة حيفا القريبة من قر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كبابير التي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ضم أكبر تجمع للقديانيين في فلسطين والذي يعد سكان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يوم نحو ثلاثة ألاف نسم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 كانوا أول من اعتنق 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منطق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فيها بنو أول مسجد يسمى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سيدنا عباس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لقدايانيين سن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34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وكانت ولا تزال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طائفة القادياني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أمل في ان يشكل قاعد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لانتشار في فلسطين ، ومن ثم في العالم العربي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 .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حضى بدعم وتسهيل من إسرائي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ي أعجبها المنهج القدياني بقيادة الهالك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يرازا غلام أحم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ذي ادعى انه المسيح عليه السلام وعلى ذلك أفتى بنسخ الجهاد وأ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 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 حمل السيف على كافر بعد اليوم وسمى نفسه غازيا فقد عصى رسول الله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ذي قال قبل ألف وثلاثمائة سنة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 الجهاد بالسيف ينتهي بعد مجيء المسيح الموعود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,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لا جهاد الآن بعد ظهوري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.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ذه صور الخليفة الخامس الأمير الحال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يرزا مسرور احم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" 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6668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ذ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صورة الخليفة الراب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667510" cy="2392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حت هذا الرابط وضح الشيخ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بو بل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فظه الله تعال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دى العلاقة المشبوهة بين آل طرطور و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  <w:br/>
        <w:br/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000000"/>
            <w:sz w:val="17"/>
            <w:szCs w:val="17"/>
            <w:u w:val="single"/>
          </w:rPr>
          <w:t>http://www.alsaffah.net/vb/showthread.php?t=2944</w:t>
        </w:r>
      </w:hyperlink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نجليز يسعون لنشر مذهب القادياني الهالك في جميع الدول العربية في تلك الفت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خاصة في الشام ومصر وأرسل القاديانيون لذلك مبشرين للمذهب الجديد واحداً تلو الآخ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عياً منهم إلى نشر مذهبهم في بلاد العرب مدعين بذلك حب العرب ، وما هو إلا مخطط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آخر لتدمير عقيدة الإسلام في نفوس العرب يوم أن كان المذهب السائد في تلك البقا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خاصة الجزيرة مذهب الشيخ محمد ابن عبد الوهاب رحمه الله ، والتي تخشى بريطانيا 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نتشاره في كل البلاد العربية ، فعملت على دعم من كان موالياً لها في تلك الفت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هدمه تدريجياً بواسطة أمراء آل طرطور هكذا بالدسيسة والخديعة ، ليتمكن الإنجليز 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سيطرة على تلك البقاع بمعاونة عبد الإنكليز خادمهم ، وحتى لا تكون حجر عثرة أم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هدافهم الإستعمارية التوسعية في أرض الشام والعراق وغيرها مما يحيط بالجزي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ربية ، فكان لعبد الإنكليز ملك الجزيرة بحدودها المعروفة اليوم وبمعاون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إنكليز وتسهليهم له بالسيطرة علي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لعودة لعلاقة آل طرطور ب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ذكر الشيخ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بو بل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الرابط أعلاه ، أن زيا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عود لمعبد القاديانية في بريطانيا سبقته زيارات لأخيه فيصل بن عبد الإنكليز آ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طرطور ، وبالفعل قد تمت هذه الزيارات واستقبل فيصل من قبل أحد مبشري 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دعو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لال الدين شمس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ذي كان يعمل مبشراً للمذه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 في البلاد العربية قبل أن يذهب لبريطاني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ذه هي الصو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نشورة في موقع القاديانية ، وفيها صورة فيصل ابن عبد الإنكليز وحاشيته م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جلال الدين شمس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حد مبشري 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457325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1495425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طبعاً هذه الزيارات من آل طرطور للقاديانية في بريطانيا تأت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تؤكذ مدى العلاقة التي بينها الشيخ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بو بل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حفظ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له بينهم ، والتي جاءت أيضاً نتيجة توجيهات بريطانيا للتلاقي بين المذهبين والسع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نشر هذا المذهب في كافة الدول العربية والتي استفادت منه إبان استعمارها للهن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آل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طرطور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والقادياني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علاق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مشبوه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cs="Arial" w:ascii="ms sans serif;Times New Roman" w:hAnsi="ms sans serif;Times New Roman"/>
          <w:b/>
          <w:bCs/>
          <w:color w:val="0000FF"/>
          <w:sz w:val="21"/>
          <w:szCs w:val="28"/>
          <w:rtl w:val="true"/>
        </w:rPr>
        <w:t xml:space="preserve">( </w:t>
      </w:r>
      <w:r>
        <w:rPr>
          <w:rFonts w:ascii="ms sans serif;Times New Roman" w:hAnsi="ms sans serif;Times New Roman" w:cs="Arial"/>
          <w:b/>
          <w:b/>
          <w:bCs/>
          <w:color w:val="0000FF"/>
          <w:sz w:val="21"/>
          <w:sz w:val="21"/>
          <w:szCs w:val="28"/>
          <w:rtl w:val="true"/>
        </w:rPr>
        <w:t>صور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0000FF"/>
          <w:sz w:val="21"/>
          <w:sz w:val="21"/>
          <w:szCs w:val="28"/>
          <w:rtl w:val="true"/>
        </w:rPr>
        <w:t xml:space="preserve"> </w:t>
      </w:r>
      <w:r>
        <w:rPr>
          <w:rFonts w:cs="Arial" w:ascii="ms sans serif;Times New Roman" w:hAnsi="ms sans serif;Times New Roman"/>
          <w:b/>
          <w:bCs/>
          <w:color w:val="0000FF"/>
          <w:sz w:val="21"/>
          <w:szCs w:val="28"/>
          <w:rtl w:val="true"/>
        </w:rPr>
        <w:t>)</w:t>
      </w:r>
      <w:r>
        <w:rPr>
          <w:rFonts w:cs="Arial" w:ascii="ms sans serif;Times New Roman" w:hAnsi="ms sans serif;Times New Roman"/>
          <w:b/>
          <w:bCs/>
          <w:color w:val="0000FF"/>
          <w:sz w:val="21"/>
          <w:szCs w:val="21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360" w:before="0" w:after="24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ة الأحمدية تلك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فرقة الضالة المعروفة بولائها للإنجليز وتعاونها معهم في سبيل الحرب على الإ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تمكين للمستعمر الإنجليزي في الهند وباكستان وما جاورها من بلد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يرجع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أسيس هذه الفرقة للكافر ميرزا غلام أحمد القادياني الذي يعود نسبه لعائلة معروف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الولاء للإنجليز ، وميرزا هذا كان يدعي النبوة في نفسه ويدعي كذلك نزول الوحي علي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أنه هو المسيح المخبر بخروجه آخر الزمان لا عيسى عليه السلام وأنه هو محمد صل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له عليه وسلم وهو نفسه أيضا إبراهيم وعيسى وسائر الأنبياء والرسل جميعا عليه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سلام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يعتقد أيضا بأنه أعظم من الرسل والأنبياء كلهم ، لتجلي نعمة الله ب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مامها في شخص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! .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)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اصل ان هذه الفرقة الضالة التابعة للقادياني معلوم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نشأ والمعتقد والأهداف التي أسست لأجلها هذه الفرقة ودعمت من الغرب الكاف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بقيادة الإنجليز وغيرهم ، حتى أن الإنجليز أنشأوا للقاديانية المعابد في عاصمته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كلفوا انفسهم عناء إنتشارها في كثير من الد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لا أن الحديث عن هذ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فرقة اليوم ليس لبيان خطرها ولا لفضح نهجها ، لأن هذا الأمر قد أخذ حقه 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حقيق والبيان على يد المهدي اللحيدي عليه السلام ، وذلك من خلال كتاب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كشف اللثام عن جهل سلمان العودة على مهدي الإ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ذي ب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ه حقيقة هذه الفرقة وحقيقة معتقدات مؤسسها ميرزا صنيع الإنجليز وتلميذهم المخلص ،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مما قاله المهدي عليه السلام عن هذه الفرق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ق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هؤلاء نصارى على الصحيح تظاهروا بالإنتماء للإ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يشككوا ويحاربوا العقيدة فيه مكرا من بين أتباعه ، وإلا لايمكن أن تكون هذه أقوا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إعتقادات من عرف القرآن والإسلام أهـ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.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كشف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اللثام صـ </w:t>
      </w:r>
      <w:r>
        <w:rPr>
          <w:rFonts w:cs="Arial" w:ascii="Arial" w:hAnsi="Arial"/>
          <w:b/>
          <w:bCs/>
          <w:color w:val="000000"/>
          <w:sz w:val="22"/>
          <w:szCs w:val="22"/>
        </w:rPr>
        <w:t>84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) 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ما كان آل طرطور هم كذلك صناع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إنجليزية ودسيسة إستعمارية على المسلمين ، حرص الإنجليز على الجمع بينهم وبين زعماء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فرقة القاديانية للنظر في سبل التعاون المشترك بين الطرفين ، ولتمكين القاديان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ن التغلل في الدول العربية والإسلامية تحت غطاء آل طرطور ورعايتهم ، فكان أن إلتق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جمع آل طرطور بأحبابهم القاديانية في لندن 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353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32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عندما حضر فيصل بن عب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زيز آل طرطور حفل إفتتاح أحد معابد القاديانية هناك بعد أن كان ممتنعا ورافض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لدعوات القاديانيين 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347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26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خشية من الفضيحة التي ربما تخرجها الصحاف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صرية التي كانت تكتب عن إنحرافات هذه الفرقة وتتابع أخبارها أولا بأ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هذا لما علم عبد الإنجليز آل طرطور بخبر نشرته جريدة الأهرام المصر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نقلا عن أحد الصحف البريطانية عن المعبد الذي سيفتتح في لندن للقاديانية وأن مسؤو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هذا المعبد صرح بأن المعبد أنشأ ليكون معبدا لجميع الأديان ولا يقتصر فقط عل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لمسلمين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 لما سمع بذلك عبد الإنجليز وخشى من فضيحة الصحف المصرية ، أرسل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إبنه فيصل الذي كان في بريطانيا يطلب منه عدم الذهاب لحفل الإفتتاح حتى لا يتسبب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ذلك بإحراج آل طرطور أمام المسلمين ، لا كما زعم بعضهم أن فيصل فعل ذلك إمتثال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علماء المسلمين القائلين بكفر القادياني واتباع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تبين الصورة التال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تي ألتقطت لسعود بن عبد العزيز آل طرطور خلال حفل إفتتاح معبد ووكنج القاديان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356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35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دى ارتباط العلاقة بين آل طرطور الموالين لبريطانيا المستعمرة وبي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صنيعتهم هذا الطائفة الكاف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ا تزال هذه الصورة موجودة في أرشيفات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ة لتفضح حقيقة علاقة آل طرطور بالقاديانية وبيان تقاربهم معها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drawing>
          <wp:inline distT="0" distB="0" distL="0" distR="0">
            <wp:extent cx="4199255" cy="3048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سعود الإبن الأكبر لعبد الإنجليز آل طرطور لدى زيارت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لمعبد ووكنج القادياني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شاه جيهان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في لندن عام </w:t>
      </w:r>
      <w:r>
        <w:rPr>
          <w:rFonts w:cs="Arial" w:ascii="Arial" w:hAnsi="Arial"/>
          <w:b/>
          <w:bCs/>
          <w:color w:val="000000"/>
          <w:sz w:val="22"/>
          <w:szCs w:val="22"/>
        </w:rPr>
        <w:t>1356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هـ ـ </w:t>
      </w:r>
      <w:r>
        <w:rPr>
          <w:rFonts w:cs="Arial" w:ascii="Arial" w:hAnsi="Arial"/>
          <w:b/>
          <w:bCs/>
          <w:color w:val="000000"/>
          <w:sz w:val="22"/>
          <w:szCs w:val="22"/>
        </w:rPr>
        <w:t>1935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لقد وجدت كلاما تحت هذه الصورة في الأرشيف القاديان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مكتوبا باللغة الإنجليزية عن تفاصيل هذه الزيارة ، وأهم ما فيه هذه النقاط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زيار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عود هذه تعتبر ثالث زيارة يقوم بها أحد أبناء آل طرطور لمعابد القاديانيين في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بريطانيا ، وذلك بعد الزيارتين التي قام بهما أخيه فيصل ، الأولى عام </w:t>
      </w:r>
      <w:r>
        <w:rPr>
          <w:rFonts w:cs="Arial" w:ascii="Arial" w:hAnsi="Arial"/>
          <w:b/>
          <w:bCs/>
          <w:color w:val="000000"/>
          <w:sz w:val="26"/>
          <w:szCs w:val="26"/>
        </w:rPr>
        <w:t>1347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Arial" w:ascii="Arial" w:hAnsi="Arial"/>
          <w:b/>
          <w:bCs/>
          <w:color w:val="000000"/>
          <w:sz w:val="26"/>
          <w:szCs w:val="26"/>
        </w:rPr>
        <w:t>1932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، والثانية كانت قبل اسبوع واحد فقط من زيارة اخيه سعو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قد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سعود آل طرطور دعما ماليا للقاديانية تسلم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اج كمال خواج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7"/>
          <w:szCs w:val="17"/>
        </w:rPr>
        <w:t>Haj Khwaja Kamal</w:t>
      </w:r>
      <w:r>
        <w:rPr>
          <w:rFonts w:cs="Arial" w:ascii="Arial" w:hAnsi="Arial"/>
          <w:b/>
          <w:bCs/>
          <w:color w:val="000000"/>
          <w:sz w:val="17"/>
          <w:szCs w:val="1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شك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طرطور سعود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حاج كمال خواج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هو أحد أكبر دعا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قاديانية في بريطانيا ومؤسس معبد ووكينج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شاه جيها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ظاهر في الصورة ، على جهوده الكبيرة التي بذلها في سبيل نشر الإسلام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والدعوة له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لقى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أحد المسؤولين القاديانيين كلمة زعم فيها أن هذا المعبد مماثل للكعبة المشرفة وهو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اول بيت لله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في بريطانيا كما أن الكعبة أول بيت لله على الأرض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! 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قريبا هذا أهم ما ذكر من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تعليق عن زيارة سعود بن عبد الإنجليز آل طرطور للقاديانية ، كما هو مدون في إرشيف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موقع الألكتروني القادياني على الشبكة ، وإليك رابط موضوع زيارة سعود آل طرطور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للمعبد القادياني وقد أرفقت الصورة أعلاه مع نص التعليق عليها باللغة الإنجليزية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48"/>
          <w:szCs w:val="48"/>
        </w:rPr>
      </w:pPr>
      <w:r>
        <w:rPr>
          <w:rFonts w:cs="Monotype Koufi"/>
          <w:b/>
          <w:bCs/>
          <w:color w:val="008000"/>
          <w:sz w:val="48"/>
          <w:szCs w:val="4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8000"/>
          <w:sz w:val="48"/>
          <w:szCs w:val="48"/>
          <w:lang w:bidi="ar-EG"/>
        </w:rPr>
      </w:pP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  <w:lang w:bidi="ar-EG"/>
        </w:rPr>
        <w:t>طريق</w:t>
      </w:r>
      <w:r>
        <w:rPr>
          <w:b/>
          <w:b/>
          <w:bCs/>
          <w:color w:val="008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color w:val="008000"/>
          <w:sz w:val="48"/>
          <w:sz w:val="48"/>
          <w:szCs w:val="48"/>
          <w:rtl w:val="true"/>
          <w:lang w:bidi="ar-EG"/>
        </w:rPr>
        <w:t>السل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lsaffah.info/img/img-4/alkadyany_2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alsaffah.net/vb/showthread.php?t=2944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0:55:00Z</dcterms:created>
  <dc:creator>MusliM</dc:creator>
  <dc:description/>
  <cp:keywords/>
  <dc:language>en-US</dc:language>
  <cp:lastModifiedBy>MusliM</cp:lastModifiedBy>
  <dcterms:modified xsi:type="dcterms:W3CDTF">2007-11-11T14:32:00Z</dcterms:modified>
  <cp:revision>5</cp:revision>
  <dc:subject/>
  <dc:title/>
</cp:coreProperties>
</file>