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نبي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مزعوم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48"/>
          <w:szCs w:val="48"/>
          <w:u w:val="single"/>
        </w:rPr>
        <w:t>1879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1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ي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79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و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ويل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قتباس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وردت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شارك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علا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أكي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يم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ج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شبح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901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تلق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خبا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غيب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س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بي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ذ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خبرون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سم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ذلك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ط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زال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62103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شه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آ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َالِمُ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ْغَيْب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َلَ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ُظْهِرُ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َلَ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غَيْبِه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َحَدً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ِلَّ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َن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رْتَضَ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ِ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َّسُولٍ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َإِنَّهُ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َسْلُكُ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ِ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َيْن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َدَيْه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َمِنْ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َلْفِهِ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َصَدًا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و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6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-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7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ع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زيز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ال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د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ستقب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ربع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مر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879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قبا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نبوء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خبا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غيب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كتابات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نوع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رباني</w:t>
      </w:r>
      <w:r>
        <w:rPr>
          <w:rFonts w:cs="Traditional Arabic" w:ascii="Verdana" w:hAnsi="Verdana"/>
          <w:b/>
          <w:bCs/>
          <w:color w:val="FF0000"/>
          <w:sz w:val="48"/>
          <w:szCs w:val="48"/>
          <w:u w:val="single"/>
          <w:rtl w:val="true"/>
        </w:rPr>
        <w:t>!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ا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با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و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ب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ف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لفاظ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رج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واميس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قرأ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وا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ق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04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هد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لف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ق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م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ناك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</w:t>
        <w:br/>
        <w:br/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ضر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وعو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يرز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- 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ؤلفات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عرب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و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أ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تبت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تأيي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ا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إ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عرف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كلم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فقر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كتب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ظ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قامو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ف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عن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))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4380865" cy="302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ذ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زيز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يم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ج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ه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لاش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ختراعه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طريق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سلف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         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منتدى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توحيد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Cs/>
          <w:color w:val="008000"/>
          <w:sz w:val="57"/>
          <w:szCs w:val="5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5:53:00Z</dcterms:created>
  <dc:creator>MusliM</dc:creator>
  <dc:description/>
  <cp:keywords/>
  <dc:language>en-US</dc:language>
  <cp:lastModifiedBy>MusliM</cp:lastModifiedBy>
  <dcterms:modified xsi:type="dcterms:W3CDTF">2007-11-11T18:01:00Z</dcterms:modified>
  <cp:revision>6</cp:revision>
  <dc:subject/>
  <dc:title/>
</cp:coreProperties>
</file>