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left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center"/>
        <w:rPr>
          <w:rFonts w:cs="Traditional Arabic"/>
          <w:b/>
          <w:b/>
          <w:bCs/>
          <w:sz w:val="52"/>
          <w:szCs w:val="52"/>
          <w:lang w:bidi="ar-SA"/>
        </w:rPr>
      </w:pPr>
      <w:r>
        <w:rPr>
          <w:rFonts w:cs="Traditional Arabic"/>
          <w:b/>
          <w:bCs/>
          <w:sz w:val="52"/>
          <w:szCs w:val="52"/>
          <w:rtl w:val="true"/>
          <w:lang w:bidi="ar-SA"/>
        </w:rPr>
      </w:r>
    </w:p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center"/>
        <w:rPr>
          <w:rFonts w:cs="Traditional Arabic"/>
          <w:b/>
          <w:b/>
          <w:bCs/>
          <w:sz w:val="52"/>
          <w:szCs w:val="52"/>
          <w:lang w:val="en-US" w:eastAsia="en-US" w:bidi="ar-SA"/>
        </w:rPr>
      </w:pPr>
      <w:r>
        <w:rPr>
          <w:rFonts w:cs="Traditional Arabic"/>
          <w:b/>
          <w:bCs/>
          <w:sz w:val="52"/>
          <w:szCs w:val="52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ragraph">
              <wp:posOffset>635</wp:posOffset>
            </wp:positionV>
            <wp:extent cx="4551045" cy="580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580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center"/>
        <w:rPr>
          <w:rFonts w:cs="Andalus"/>
          <w:b/>
          <w:b/>
          <w:bCs/>
          <w:sz w:val="72"/>
          <w:szCs w:val="72"/>
          <w:lang w:bidi="ar-SA"/>
        </w:rPr>
      </w:pPr>
      <w:r>
        <w:rPr>
          <w:rFonts w:cs="Andalus"/>
          <w:b/>
          <w:bCs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center"/>
        <w:rPr>
          <w:b/>
          <w:b/>
          <w:bCs/>
          <w:color w:val="FF0000"/>
          <w:sz w:val="72"/>
          <w:szCs w:val="72"/>
          <w:lang w:bidi="ar-SA"/>
        </w:rPr>
      </w:pPr>
      <w:r>
        <w:rPr>
          <w:rFonts w:cs="Andalus"/>
          <w:b/>
          <w:bCs/>
          <w:color w:val="FF0000"/>
          <w:sz w:val="72"/>
          <w:szCs w:val="72"/>
          <w:rtl w:val="true"/>
          <w:lang w:bidi="ar-SA"/>
        </w:rPr>
        <w:t>((</w:t>
      </w:r>
      <w:r>
        <w:rPr>
          <w:rFonts w:cs="Andalu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وَيْلٌ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لِّكُلِّ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أَفَّاكٍ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color w:val="FF0000"/>
          <w:sz w:val="72"/>
          <w:sz w:val="72"/>
          <w:szCs w:val="72"/>
          <w:rtl w:val="true"/>
          <w:lang w:bidi="ar-SA"/>
        </w:rPr>
        <w:t>أَثِيمٍ</w:t>
      </w:r>
      <w:r>
        <w:rPr>
          <w:rFonts w:cs="Andalus"/>
          <w:b/>
          <w:bCs/>
          <w:color w:val="FF0000"/>
          <w:sz w:val="72"/>
          <w:szCs w:val="72"/>
          <w:rtl w:val="true"/>
          <w:lang w:bidi="ar-SA"/>
        </w:rPr>
        <w:t>))</w:t>
      </w:r>
    </w:p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center"/>
        <w:rPr>
          <w:rFonts w:cs="Andalus"/>
          <w:b/>
          <w:b/>
          <w:bCs/>
          <w:color w:val="FF0000"/>
          <w:sz w:val="72"/>
          <w:szCs w:val="72"/>
          <w:lang w:bidi="ar-SA"/>
        </w:rPr>
      </w:pPr>
      <w:r>
        <w:rPr>
          <w:rFonts w:cs="Andalus"/>
          <w:b/>
          <w:bCs/>
          <w:color w:val="FF0000"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center"/>
        <w:rPr>
          <w:rFonts w:cs="Andalus"/>
          <w:b/>
          <w:b/>
          <w:bCs/>
          <w:color w:val="FF0000"/>
          <w:sz w:val="72"/>
          <w:szCs w:val="72"/>
          <w:lang w:bidi="ar-SA"/>
        </w:rPr>
      </w:pPr>
      <w:r>
        <w:rPr>
          <w:rFonts w:cs="Andalus"/>
          <w:b/>
          <w:bCs/>
          <w:color w:val="FF0000"/>
          <w:sz w:val="72"/>
          <w:szCs w:val="72"/>
          <w:rtl w:val="true"/>
          <w:lang w:bidi="ar-SA"/>
        </w:rPr>
      </w:r>
    </w:p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center"/>
        <w:rPr>
          <w:rFonts w:cs="Andalus"/>
          <w:b/>
          <w:b/>
          <w:bCs/>
          <w:sz w:val="72"/>
          <w:szCs w:val="72"/>
          <w:lang w:bidi="ar-SA"/>
        </w:rPr>
      </w:pP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الأحمدية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القادياينة</w:t>
      </w:r>
    </w:p>
    <w:p>
      <w:pPr>
        <w:pStyle w:val="Normal"/>
        <w:tabs>
          <w:tab w:val="clear" w:pos="720"/>
          <w:tab w:val="left" w:pos="738" w:leader="none"/>
          <w:tab w:val="center" w:pos="4153" w:leader="none"/>
        </w:tabs>
        <w:jc w:val="center"/>
        <w:rPr>
          <w:rFonts w:cs="Andalus"/>
          <w:b/>
          <w:b/>
          <w:bCs/>
          <w:sz w:val="72"/>
          <w:szCs w:val="72"/>
          <w:lang w:bidi="ar-SA"/>
        </w:rPr>
      </w:pP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دعاة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على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أبواب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72"/>
          <w:sz w:val="72"/>
          <w:szCs w:val="72"/>
          <w:rtl w:val="true"/>
          <w:lang w:bidi="ar-SA"/>
        </w:rPr>
        <w:t>جهنم</w:t>
      </w:r>
      <w:r>
        <w:rPr>
          <w:b/>
          <w:b/>
          <w:bCs/>
          <w:sz w:val="72"/>
          <w:sz w:val="72"/>
          <w:szCs w:val="72"/>
          <w:rtl w:val="true"/>
          <w:lang w:bidi="ar-SA"/>
        </w:rPr>
        <w:t xml:space="preserve"> </w:t>
      </w:r>
      <w:r>
        <w:rPr>
          <w:rFonts w:cs="Andalus"/>
          <w:b/>
          <w:bCs/>
          <w:sz w:val="72"/>
          <w:szCs w:val="72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738" w:leader="none"/>
          <w:tab w:val="left" w:pos="4840" w:leader="none"/>
        </w:tabs>
        <w:jc w:val="left"/>
        <w:rPr>
          <w:rFonts w:cs="Andalus"/>
          <w:b/>
          <w:b/>
          <w:bCs/>
          <w:sz w:val="72"/>
          <w:szCs w:val="72"/>
          <w:lang w:bidi="ar-SA"/>
        </w:rPr>
      </w:pPr>
      <w:r>
        <w:rPr>
          <w:rFonts w:cs="Andalus"/>
          <w:b/>
          <w:bCs/>
          <w:sz w:val="72"/>
          <w:szCs w:val="72"/>
          <w:rtl w:val="true"/>
          <w:lang w:bidi="ar-SA"/>
        </w:rPr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44"/>
          <w:szCs w:val="44"/>
          <w:lang w:bidi="ar-SA"/>
        </w:rPr>
      </w:pPr>
      <w:r>
        <w:rPr>
          <w:rFonts w:ascii="Arial" w:hAnsi="Arial" w:cs="Andalus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إعدا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وترتيب</w:t>
      </w:r>
    </w:p>
    <w:p>
      <w:pPr>
        <w:pStyle w:val="Normal"/>
        <w:jc w:val="center"/>
        <w:rPr>
          <w:rFonts w:ascii="Arial" w:hAnsi="Arial"/>
          <w:b/>
          <w:b/>
          <w:bCs/>
          <w:color w:val="FF0000"/>
          <w:sz w:val="44"/>
          <w:szCs w:val="44"/>
          <w:lang w:bidi="ar-SA"/>
        </w:rPr>
      </w:pPr>
      <w:r>
        <w:rPr>
          <w:rFonts w:ascii="Arial" w:hAnsi="Arial" w:cs="Andalus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محمود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سعد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مهران</w:t>
      </w:r>
    </w:p>
    <w:p>
      <w:pPr>
        <w:pStyle w:val="Normal"/>
        <w:jc w:val="left"/>
        <w:rPr>
          <w:rFonts w:ascii="Arial" w:hAnsi="Arial" w:cs="Andalus"/>
          <w:b/>
          <w:b/>
          <w:bCs/>
          <w:color w:val="000000"/>
          <w:sz w:val="44"/>
          <w:szCs w:val="44"/>
          <w:lang w:bidi="ar-SA"/>
        </w:rPr>
      </w:pPr>
      <w:r>
        <w:rPr>
          <w:rFonts w:cs="Andalus" w:ascii="Arial" w:hAnsi="Arial"/>
          <w:b/>
          <w:bCs/>
          <w:color w:val="000000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Arial" w:hAnsi="Arial" w:cs="Arabic Transparent"/>
          <w:b/>
          <w:b/>
          <w:bCs/>
          <w:color w:val="000000"/>
          <w:sz w:val="56"/>
          <w:szCs w:val="56"/>
          <w:lang w:bidi="ar-SA"/>
        </w:rPr>
      </w:pPr>
      <w:r>
        <w:rPr>
          <w:rFonts w:cs="Arabic Transparent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cs="Arabic Transparent"/>
          <w:b/>
          <w:b/>
          <w:bCs/>
          <w:color w:val="000000"/>
          <w:sz w:val="56"/>
          <w:szCs w:val="56"/>
          <w:lang w:bidi="ar-SA"/>
        </w:rPr>
      </w:pP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هذا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بحث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عبار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عن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رد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مفصل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على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مقالات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جماع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أحمدي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قادياني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على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موقعهم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رسمي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على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شبك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معلومات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0000"/>
          <w:sz w:val="56"/>
          <w:szCs w:val="56"/>
          <w:rtl w:val="true"/>
          <w:lang w:bidi="ar-SA"/>
        </w:rPr>
        <w:t xml:space="preserve">,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وكذلك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رد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على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وثيق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المقدمة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من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جماعتهم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لبيان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معتقداتهم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00"/>
          <w:sz w:val="56"/>
          <w:sz w:val="56"/>
          <w:szCs w:val="56"/>
          <w:rtl w:val="true"/>
          <w:lang w:bidi="ar-SA"/>
        </w:rPr>
        <w:t>ومفاهيمهم</w: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SA"/>
        </w:rPr>
        <w:t xml:space="preserve">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مواضيع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البحث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56"/>
          <w:szCs w:val="56"/>
          <w:u w:val="single"/>
          <w:lang w:bidi="ar-SA"/>
        </w:rPr>
      </w:pPr>
      <w:r>
        <w:rPr>
          <w:rFonts w:cs="Traditional Arabic" w:ascii="Arial" w:hAnsi="Arial"/>
          <w:b/>
          <w:bCs/>
          <w:sz w:val="56"/>
          <w:szCs w:val="56"/>
          <w:u w:val="single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SA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مقد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SA"/>
        </w:rPr>
        <w:t>))</w:t>
      </w:r>
    </w:p>
    <w:p>
      <w:pPr>
        <w:pStyle w:val="Normal"/>
        <w:jc w:val="center"/>
        <w:rPr>
          <w:rFonts w:ascii="Arial" w:hAnsi="Arial"/>
          <w:b/>
          <w:b/>
          <w:bCs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عن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إسلام</w:t>
      </w:r>
    </w:p>
    <w:p>
      <w:pPr>
        <w:pStyle w:val="Normal"/>
        <w:jc w:val="center"/>
        <w:rPr>
          <w:rFonts w:ascii="Arial" w:hAnsi="Arial"/>
          <w:b/>
          <w:b/>
          <w:bCs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نتوء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جس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إسلام</w:t>
      </w:r>
    </w:p>
    <w:p>
      <w:pPr>
        <w:pStyle w:val="Normal"/>
        <w:jc w:val="center"/>
        <w:rPr>
          <w:rFonts w:ascii="Arial" w:hAnsi="Arial"/>
          <w:b/>
          <w:b/>
          <w:bCs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أ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دع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فرق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باطلة</w:t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إدع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>(</w:t>
      </w:r>
      <w:r>
        <w:rPr>
          <w:rFonts w:cs="Traditional Arabic" w:ascii="Arial" w:hAnsi="Arial"/>
          <w:b/>
          <w:bCs/>
          <w:sz w:val="40"/>
          <w:szCs w:val="40"/>
        </w:rPr>
        <w:t>1839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-</w:t>
      </w:r>
      <w:r>
        <w:rPr>
          <w:rFonts w:cs="Traditional Arabic" w:ascii="Arial" w:hAnsi="Arial"/>
          <w:b/>
          <w:bCs/>
          <w:sz w:val="40"/>
          <w:szCs w:val="40"/>
        </w:rPr>
        <w:t>1908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سلام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u w:val="single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SA"/>
        </w:rPr>
        <w:t xml:space="preserve">((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فص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SA"/>
        </w:rPr>
        <w:t>))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أدل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جام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لي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سلام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ود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س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يست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ود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روحان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ثيل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جسمان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ذاتية</w:t>
      </w:r>
    </w:p>
    <w:p>
      <w:pPr>
        <w:pStyle w:val="Normal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إلغاء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جها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>))</w:t>
      </w:r>
    </w:p>
    <w:p>
      <w:pPr>
        <w:pStyle w:val="Normal"/>
        <w:jc w:val="center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شريع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زعم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lang w:bidi="ar-SA"/>
        </w:rPr>
        <w:t>1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خات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بيي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بيا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زيف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عتقد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lang w:bidi="ar-SA"/>
        </w:rPr>
        <w:t>2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قرآ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ري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تفسير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قض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صل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س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صلا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سل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قض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سخ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قرآ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كري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lang w:bidi="ar-SA"/>
        </w:rPr>
        <w:t>3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ن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حديث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!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عجز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سراء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معراج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7766" w:leader="none"/>
        </w:tabs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س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دج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حك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رت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رج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زان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زان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إم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هد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ل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يس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غل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رك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فص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حصاد</w:t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40"/>
          <w:szCs w:val="40"/>
          <w:lang w:bidi="ar-SA"/>
        </w:rPr>
      </w:pPr>
      <w:r>
        <w:rPr>
          <w:rFonts w:cs="Andalus" w:ascii="Arial" w:hAnsi="Arial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40"/>
          <w:szCs w:val="40"/>
          <w:lang w:bidi="ar-SA"/>
        </w:rPr>
      </w:pPr>
      <w:r>
        <w:rPr>
          <w:rFonts w:cs="Andalus" w:ascii="Arial" w:hAnsi="Arial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40"/>
          <w:szCs w:val="40"/>
          <w:lang w:bidi="ar-SA"/>
        </w:rPr>
      </w:pPr>
      <w:r>
        <w:rPr>
          <w:rFonts w:cs="Andalus" w:ascii="Arial" w:hAnsi="Arial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40"/>
          <w:szCs w:val="40"/>
          <w:lang w:bidi="ar-SA"/>
        </w:rPr>
      </w:pPr>
      <w:r>
        <w:rPr>
          <w:rFonts w:cs="Andalus" w:ascii="Arial" w:hAnsi="Arial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40"/>
          <w:szCs w:val="40"/>
          <w:lang w:bidi="ar-SA"/>
        </w:rPr>
      </w:pPr>
      <w:r>
        <w:rPr>
          <w:rFonts w:cs="Andalus" w:ascii="Arial" w:hAnsi="Arial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56"/>
          <w:szCs w:val="5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u w:val="single"/>
          <w:rtl w:val="true"/>
          <w:lang w:bidi="ar-SA"/>
        </w:rPr>
        <w:t>مقدم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س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ب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ائ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ك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فو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ص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عب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,,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ج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نو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ضائ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ع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م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MTA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يفزي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م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غ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م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ي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ب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مد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ب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ع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ائ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ز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ب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ذ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ق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واف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طا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ك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د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سط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نا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ضائ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سط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م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داف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ؤ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مث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م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ف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كذ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سال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به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ه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ي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طلانها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ه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تا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ك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ف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ع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نش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ظه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ح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م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تع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شج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ط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ف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ذ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رز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لو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ه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م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ا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حج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ام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ضا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وي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ط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اذ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ع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عا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وي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س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ض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ز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cs="Andalus"/>
        </w:rPr>
      </w:pP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اج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ف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ف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                                                                    </w:t>
      </w: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ndalus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هر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left"/>
        <w:rPr>
          <w:rFonts w:ascii="Arial" w:hAnsi="Arial" w:cs="Andalus"/>
          <w:b/>
          <w:b/>
          <w:bCs/>
          <w:color w:val="000000"/>
          <w:sz w:val="56"/>
          <w:szCs w:val="56"/>
          <w:lang w:bidi="ar-SA"/>
        </w:rPr>
      </w:pPr>
      <w:r>
        <w:rPr>
          <w:rFonts w:cs="Andalus" w:ascii="Arial" w:hAnsi="Arial"/>
          <w:b/>
          <w:bCs/>
          <w:color w:val="000000"/>
          <w:sz w:val="56"/>
          <w:szCs w:val="5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رتض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بش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شأ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ّ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ِن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إِسْلا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بْتَغ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َي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ِسْلاَ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ِي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ل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قْب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ْ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خِر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خَاسِ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8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د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ر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كُ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ِّي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ص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ُوح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وْح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َي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صَّي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بْرَاه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ُو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عِيس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قِيم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ّ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ل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َتَفَرَّق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ِي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ورى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ضح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لي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فوظ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َزّ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ِّكْ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حَافِظ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ر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ا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ستج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ستج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لاي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ات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تظ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حي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أح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نتوء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جس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ت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اي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اف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تأ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دا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نظامه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تس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ا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ريب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شأ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ز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ق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ابت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زع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عواجاج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را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ناق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ا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توء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سا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ط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ن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ام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تد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أ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دعو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فرق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باطل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ا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ليق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يح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جا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اب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أتون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سم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ؤ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ضلون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فتنو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ر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اما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دأ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ت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و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تدئ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مكن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تق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تظاه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ر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أولو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ثب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اديا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أ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ع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ق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لح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حا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ا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2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2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إدع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  <w:lang w:bidi="ar-SA"/>
        </w:rPr>
        <w:t>(</w:t>
      </w:r>
      <w:r>
        <w:rPr>
          <w:rFonts w:cs="Traditional Arabic" w:ascii="Arial" w:hAnsi="Arial"/>
          <w:b/>
          <w:bCs/>
          <w:color w:val="FF0000"/>
          <w:sz w:val="40"/>
          <w:szCs w:val="40"/>
        </w:rPr>
        <w:t>1839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cs="Traditional Arabic" w:ascii="Arial" w:hAnsi="Arial"/>
          <w:b/>
          <w:bCs/>
          <w:color w:val="FF0000"/>
          <w:sz w:val="40"/>
          <w:szCs w:val="40"/>
        </w:rPr>
        <w:t>1908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  <w:lang w:bidi="ar-SA"/>
        </w:rPr>
        <w:t xml:space="preserve">)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راع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صرف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طب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خاص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قا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ل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هجر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ح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" (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وض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ع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د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ث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ج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صد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56"/>
          <w:szCs w:val="5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u w:val="single"/>
          <w:rtl w:val="true"/>
          <w:lang w:bidi="ar-SA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u w:val="single"/>
          <w:rtl w:val="true"/>
          <w:lang w:bidi="ar-SA"/>
        </w:rPr>
        <w:t>الأول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FF"/>
          <w:sz w:val="48"/>
          <w:szCs w:val="48"/>
          <w:u w:val="single"/>
          <w:lang w:bidi="ar-SA"/>
        </w:rPr>
      </w:pPr>
      <w:r>
        <w:rPr>
          <w:rFonts w:cs="Traditional Arabic" w:ascii="Arial" w:hAnsi="Arial"/>
          <w:b/>
          <w:bCs/>
          <w:color w:val="0000FF"/>
          <w:sz w:val="48"/>
          <w:szCs w:val="48"/>
          <w:u w:val="single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FF"/>
          <w:sz w:val="48"/>
          <w:szCs w:val="48"/>
          <w:lang w:bidi="ar-SA"/>
        </w:rPr>
      </w:pP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أدلة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جامعة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ليس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FF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8"/>
          <w:sz w:val="48"/>
          <w:szCs w:val="48"/>
          <w:rtl w:val="true"/>
          <w:lang w:bidi="ar-SA"/>
        </w:rPr>
        <w:t>السلام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FF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4"/>
          <w:szCs w:val="44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ود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مسيح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يست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ود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روحاني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أو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مثيلي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بل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جسمانية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ذاتي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lang w:bidi="ar-SA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/457</w:t>
      </w:r>
      <w:r>
        <w:rPr>
          <w:rFonts w:cs="Traditional Arabic"/>
          <w:b/>
          <w:bCs/>
          <w:sz w:val="36"/>
          <w:szCs w:val="36"/>
          <w:rtl w:val="true"/>
        </w:rPr>
        <w:t xml:space="preserve">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رز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طني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ب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د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ق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ه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ري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وش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كم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..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ذ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رائ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و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اتي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سماني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ع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س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غ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إ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يسم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نبي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تابع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براه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أحمدي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خزائ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روحاني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b/>
          <w:bCs/>
          <w:color w:val="330000"/>
          <w:sz w:val="36"/>
          <w:szCs w:val="36"/>
        </w:rPr>
        <w:t>21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</w:rPr>
        <w:t>352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 )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33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33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صريح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ينَّ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يوشك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ك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u w:val="single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حكم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دلاً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... "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لايوج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عظ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33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قاريء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إ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يسم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نبي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.....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طيات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غ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ذ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أخطأ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يأب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يذ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صا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اء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غ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مقا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أولو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ود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المهد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لزعمو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غ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يضً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  <w:t>!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ا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كس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نز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.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ين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رز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ي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س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نز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س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دلو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م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ا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رز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bidi="ar-SA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إلغاء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جهاد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كن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دع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م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تص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!!(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لي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6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ع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لاص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نصح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ريط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علت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رت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لاص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ت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فو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غف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ثان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اد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الث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ي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30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31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و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ظه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ه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ا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تبا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و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خ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أج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أج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دعائ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لاك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غ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ت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غ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اع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عتق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سأ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ك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لجه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لي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مأم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ع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ر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غر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جل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نائع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حتيا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حقي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وص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كوم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مل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ماع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ط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ع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ئ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.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ليغ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ل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ش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رس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د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ل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جليزي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س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عك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ط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ل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نف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ب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وال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رسل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,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هن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اع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خلاص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ت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خلص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تفان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دم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جليز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ق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أ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طو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3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ض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ي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جليز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صر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ل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وج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جلي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إعلان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نش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ل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مس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زا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ر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رك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د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صب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خلص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كو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م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لوب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ص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ه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ف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ف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أحك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اط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ف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ل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م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ي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ل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ه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س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كو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لقت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ر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ش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سم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از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ف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ص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س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ط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له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لغ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ص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و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غ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ط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وقف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ر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ح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9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خ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ق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وق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تبا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ض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ر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لد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مام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ياد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مت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س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نتظ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بار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ستح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حر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ر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ت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ص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ع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م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و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فوف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د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اض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و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م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طال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بط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م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عبئ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تد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ع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ن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هر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خري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ما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خ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هد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تعمار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ود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يط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ف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ذ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رس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ديد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ضع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يطا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ضع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ه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0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ت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حد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ف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ب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كا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خ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ئ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ي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عي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ي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بذ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خد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قر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ض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ؤك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ن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تبرع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لاثمائ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نها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هد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أ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هي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واج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أ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ط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حائ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دا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و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نو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ذ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تفت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ا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تط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وا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إرسا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ر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ختل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اء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ف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ط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قص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ر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ط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أ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يم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ِـ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ع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او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ح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ذن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َّ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مل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ك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حسب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و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جيبو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صف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drawing>
          <wp:inline distT="0" distB="0" distL="0" distR="0">
            <wp:extent cx="1811020" cy="230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ق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وق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بك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لو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ولي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و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ض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مش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هرود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ض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ن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لك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يرز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ا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ض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ق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مش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ط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د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ه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6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ر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ز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قيق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ثيلي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فسي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ا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 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إِ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ّ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ه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كِتَا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ِلا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َيُؤْمِن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َبْ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َوْت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يَوْ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قِيَا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كُو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َلَيْهِ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َهِيداً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}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س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59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يحي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ر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سطنطي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ع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ق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ه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ي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أ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ثن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ت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ئ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ل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ما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بي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ما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ب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ب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رج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ك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ش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هق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ت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ي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ص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ما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ع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ذاك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ا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ب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لم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ضيب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آ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ذو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صا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لك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ج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ف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ع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قت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لك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ر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ا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وطا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أج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أج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د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نسل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طئ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ا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أت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لك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ر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ب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رج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شكو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دع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لك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مي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ج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ت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يح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ج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سا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ذف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ح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ي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ا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يتم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عرف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ب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م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بيا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صرت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أس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ص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قا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د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ت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نز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ز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ه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ما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ل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ه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دج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مك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ربع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توف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ص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ون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كس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صليب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خنزير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هلك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نقيض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زدادت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شوك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بلقا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ظهرو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عثماني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أسرفو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الصغا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النساء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الأطفا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نسف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دياره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الديناميت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حراقه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النا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لب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أموا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هتك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ُعم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شأن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قاديان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س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لصليب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قاديان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خاضع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دول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دول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ريطاني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ناهز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تاسع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الست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امً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سيموت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ناهز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لحوظ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روايات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يمكث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ودت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يتعارض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فتر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مكوث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ربع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ثلاثٍ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وسيمكث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عودته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المجموع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0000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color w:val="33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33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تب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نقا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تي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ظ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ار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ا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شخ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ط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جيئ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ولا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ل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ض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ط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ا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قي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ما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شارك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م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ذك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يح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ر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ن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نا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4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ر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د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صل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خليف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ل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شقا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عت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مد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ص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ف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و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ف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8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د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خط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و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مد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و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مد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ز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ل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م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مد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ف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و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و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ف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9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شترك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با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ف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رج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ئ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مع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س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آ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خصي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تقل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عما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ميز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ق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خص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ختلف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ؤ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م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د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هو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غرا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ظ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ر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عد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ظ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كا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لب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ع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/25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ي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47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7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ؤ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ما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ظ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ظا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ص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بع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ط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به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ستنئن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جب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ه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ه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ت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ل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س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ات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ه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ك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ق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كْمَلْت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ِين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أَتْمَمْت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ِعْمَت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رَضِيت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كُ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ِسْلا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ِين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خيا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قص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لاغ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ئ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ك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مسك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ض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ن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ح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ن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إظه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د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زائ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وح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36"/>
          <w:szCs w:val="36"/>
          <w:lang w:bidi="ar-SA"/>
        </w:rPr>
        <w:t>34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غ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ع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ب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غيّ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لطا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أو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بد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أويل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سد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وح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ط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ش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ض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دي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ث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ق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ق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ناقض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دع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ب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ح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ط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ثي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شع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خ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ت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وار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وي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قب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ج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ن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ن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ق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ب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شم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ت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تظ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ن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راف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ق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أ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ظ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نقل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رائ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رجم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ضط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هج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ح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ط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قل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ع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دو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ريط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دح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ج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خضو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تحر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صيان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خرو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يس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ر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عصب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تب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فر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دع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ب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سيح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ف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ف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ف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ف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فد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4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56"/>
          <w:szCs w:val="5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u w:val="single"/>
          <w:rtl w:val="true"/>
          <w:lang w:bidi="ar-SA"/>
        </w:rPr>
        <w:t>الفصل</w:t>
      </w:r>
      <w:r>
        <w:rPr>
          <w:rFonts w:ascii="Arial" w:hAnsi="Arial" w:eastAsia="Arial" w:cs="Arial"/>
          <w:b/>
          <w:b/>
          <w:bCs/>
          <w:color w:val="000000"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56"/>
          <w:sz w:val="56"/>
          <w:szCs w:val="56"/>
          <w:u w:val="single"/>
          <w:rtl w:val="true"/>
          <w:lang w:bidi="ar-SA"/>
        </w:rPr>
        <w:t>الثاني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FF0000"/>
          <w:sz w:val="44"/>
          <w:szCs w:val="44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شريعة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زعمها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4"/>
          <w:szCs w:val="44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يع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رك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و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زائ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23/34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ريع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ه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درا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يا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ش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ذه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ط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حادي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توات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يأت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و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دع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يزر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د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أ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ش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د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دعو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قو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ر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ؤه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بو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بدأ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ج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زده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ش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ع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ه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وح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ط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أخض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تأو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فاس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لغ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ض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جليز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ع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د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ج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آخ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غ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خا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آ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,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" 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ي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30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ولي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931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ا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ي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ت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ه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ب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Cs/>
          <w:color w:val="333333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إنني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أتلقى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الوحي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التشريعي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333333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مجموعة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الخزائن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الروحانية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333333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الشيطانية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333333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جزء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333333"/>
          <w:sz w:val="36"/>
          <w:szCs w:val="36"/>
          <w:lang w:bidi="ar-SA"/>
        </w:rPr>
        <w:t>17</w:t>
      </w:r>
      <w:r>
        <w:rPr>
          <w:rFonts w:cs="Traditional Arabic"/>
          <w:b/>
          <w:bCs/>
          <w:color w:val="333333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333333"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color w:val="333333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333333"/>
          <w:sz w:val="36"/>
          <w:szCs w:val="36"/>
          <w:lang w:bidi="ar-SA"/>
        </w:rPr>
        <w:t>435</w:t>
      </w:r>
      <w:r>
        <w:rPr>
          <w:rFonts w:cs="Traditional Arabic"/>
          <w:b/>
          <w:bCs/>
          <w:color w:val="333333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333333"/>
          <w:sz w:val="36"/>
          <w:szCs w:val="36"/>
          <w:lang w:bidi="ar-SA"/>
        </w:rPr>
      </w:pPr>
      <w:r>
        <w:rPr>
          <w:rFonts w:cs="Traditional Arabic"/>
          <w:b/>
          <w:bCs/>
          <w:color w:val="333333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د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عو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راه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وض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ز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اقص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وراق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ثما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قدو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راه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b/>
          <w:bCs/>
          <w:sz w:val="36"/>
          <w:szCs w:val="36"/>
          <w:lang w:bidi="ar-SA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/>
          <w:b/>
          <w:bCs/>
          <w:sz w:val="36"/>
          <w:szCs w:val="36"/>
          <w:lang w:bidi="ar-SA"/>
        </w:rPr>
        <w:t>11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ض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شط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اض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ط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صي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وا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صف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ت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سط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وا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وادث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مث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رسل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د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9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b/>
          <w:bCs/>
          <w:sz w:val="36"/>
          <w:szCs w:val="36"/>
          <w:lang w:bidi="ar-SA"/>
        </w:rPr>
        <w:t>9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يح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عو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ت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ش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م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ط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جا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تط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جاز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زائ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ط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b/>
          <w:bCs/>
          <w:sz w:val="36"/>
          <w:szCs w:val="36"/>
          <w:lang w:bidi="ar-SA"/>
        </w:rPr>
        <w:t>2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5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نستع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يع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خال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lang w:bidi="ar-SA"/>
        </w:rPr>
        <w:t>1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خات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النبيي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وبيا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زيف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خ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بع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ع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اض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زع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ي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و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و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ي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 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عل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ي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رف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ب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ت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طه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ص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كال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فتو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لس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14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ذ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ار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ظ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تكر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ؤا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واب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اس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س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3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ق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ف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سفة 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وا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ن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ش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كا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ط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ش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خاط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كال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صل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يس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اي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138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ُحَمَّد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ب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حَد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ِجَالِ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ك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خَات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َّبِيّ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كُل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يْء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ِيم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زاب</w:t>
      </w:r>
      <w:r>
        <w:rPr>
          <w:rFonts w:cs="Traditional Arabic"/>
          <w:b/>
          <w:bCs/>
          <w:sz w:val="36"/>
          <w:szCs w:val="36"/>
          <w:lang w:bidi="ar-SA"/>
        </w:rPr>
        <w:t>4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ح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س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ت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ل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ت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ائ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ط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ا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يئ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ه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ا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اّ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ضائ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يا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سال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رسال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م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دا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خي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قي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بي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ضا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ر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ي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ج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ع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إحس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از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تق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بعث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ا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تق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و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ت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ز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فهمو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ص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عاق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ب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فس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ط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بي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حا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طلق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د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جد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طلق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نب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بت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و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ً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لغ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عظ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ا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نك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ا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از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لد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ئ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ثب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م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ا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ك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/23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ت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"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غد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000000"/>
          <w:sz w:val="36"/>
          <w:szCs w:val="36"/>
        </w:rPr>
        <w:t>15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أ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س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ح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ه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ذ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خ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.»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"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َّ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ر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غار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ن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بي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.»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شرك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ث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"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رم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ب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ئ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ت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جا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.»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"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اح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س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غ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اط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لو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ج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وح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430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و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428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ري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وس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ف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ل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ط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س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ح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ا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رج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رج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رو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غير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ري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ث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ث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حس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جم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ب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ا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ج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طوف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عجب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ضع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ب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ب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ب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ئ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خت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ف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سل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ج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ن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حا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ب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"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ن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ار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11/34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ط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ذك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SA"/>
        </w:rPr>
        <w:t>71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ح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غير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ف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ق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ف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ي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/55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ق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sz w:val="36"/>
          <w:szCs w:val="36"/>
        </w:rPr>
        <w:t>1/61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ق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ه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9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س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5/19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ت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ف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ق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9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فظ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ين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س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ك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زه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هذ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ذ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ئ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صا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ا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با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ا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مو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لاغ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فس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إجم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خ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ض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جر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لي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ع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افر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بي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ذ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ج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ق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ر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و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م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معو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لمو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همو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ث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خ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وح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ط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ع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ه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تضا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هذ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خيا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كت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اش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ع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ط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ُحَمَّد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ب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حَد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ِجَالِ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ك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خَات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َّبِيّ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كُل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يْء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ِيم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زاب</w:t>
      </w:r>
      <w:r>
        <w:rPr>
          <w:rFonts w:cs="Traditional Arabic"/>
          <w:b/>
          <w:bCs/>
          <w:sz w:val="36"/>
          <w:szCs w:val="36"/>
          <w:lang w:bidi="ar-SA"/>
        </w:rPr>
        <w:t>4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لفا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لق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م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تض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ص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ر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جي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5/24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وات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عل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/20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لوس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و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ط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دع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جمع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ك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د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ر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8/2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و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و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يل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جا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س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نس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ع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ب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خت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ق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ا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دا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ع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ه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آ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جم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ص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و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ض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س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7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36"/>
          <w:szCs w:val="36"/>
          <w:lang w:bidi="ar-SA"/>
        </w:rPr>
        <w:t>29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بر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972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م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خليف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ز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5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عتقد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نو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ر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نازع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ت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و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ف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وض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ق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ال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رم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است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صبح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ع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بث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نبئ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دع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له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ستا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ر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355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بياء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ذ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فض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ج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خ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عب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ذ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ك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إثب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تق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س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د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43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رقط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د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د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24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س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46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قة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د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4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واي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ف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 xml:space="preserve">".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ق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36"/>
          <w:szCs w:val="36"/>
          <w:lang w:bidi="ar-SA"/>
        </w:rPr>
        <w:t>57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ِه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فَسَدَتَ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rFonts w:cs="Traditional Arabic"/>
          <w:b/>
          <w:bCs/>
          <w:sz w:val="36"/>
          <w:szCs w:val="36"/>
          <w:lang w:bidi="ar-SA"/>
        </w:rPr>
        <w:t>2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بي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ؤ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عاد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ف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قطع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ت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ص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ر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bookmarkStart w:id="0" w:name="أنا_خاتم_الأنبياء،_ومسجدي_خاتم_مساجد_الأ"/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bookmarkEnd w:id="0"/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/21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ي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Cs/>
          <w:sz w:val="36"/>
          <w:szCs w:val="36"/>
          <w:lang w:bidi="ar-SA"/>
        </w:rPr>
        <w:t>2/35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5/36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م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د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/ </w:t>
      </w:r>
      <w:r>
        <w:rPr>
          <w:rFonts w:cs="Traditional Arabic"/>
          <w:b/>
          <w:bCs/>
          <w:sz w:val="36"/>
          <w:szCs w:val="36"/>
          <w:lang w:bidi="ar-SA"/>
        </w:rPr>
        <w:t>21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ريخ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 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تار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غد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10/358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ه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وضع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د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/23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ؤل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ت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5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ناو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سيوطي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ف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تثن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إخر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31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ذه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الآ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تد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/23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هيثم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ز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طبران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ي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ي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ث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سيوط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5/20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س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1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 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جا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تحص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حك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مراس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2/635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تهذ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تهذ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9/216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lang w:bidi="ar-SA"/>
        </w:rPr>
        <w:t>2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القرآ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الكري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وتفسير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ط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له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رو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فا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هت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عل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شت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فس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ك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دخ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ص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م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م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ك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ع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ع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ه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ط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وَرِث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ُلَيْمَان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َاوُود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ا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ُلِّم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نطِق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َّيْر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أُوتِي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ُل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يْء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َذ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و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فَضْل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ُبِين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مل</w:t>
      </w:r>
      <w:r>
        <w:rPr>
          <w:rFonts w:cs="Traditional Arabic"/>
          <w:b/>
          <w:bCs/>
          <w:sz w:val="36"/>
          <w:szCs w:val="36"/>
          <w:lang w:bidi="ar-SA"/>
        </w:rPr>
        <w:t>1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ي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رسائ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لح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ا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وا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م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م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ذ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رَف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َفَر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جِن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سْتَمِع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قُرْآ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َضَر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الُ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نصِتُ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ُضِي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َّوْ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وْمِهِ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ُنذِر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قاف</w:t>
      </w:r>
      <w:r>
        <w:rPr>
          <w:rFonts w:cs="Traditional Arabic"/>
          <w:b/>
          <w:bCs/>
          <w:sz w:val="36"/>
          <w:szCs w:val="36"/>
          <w:lang w:bidi="ar-SA"/>
        </w:rPr>
        <w:t>2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ئ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جتمع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ف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وس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ص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ا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ا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ان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رب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ُل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ُوحِي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ي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ن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ْتَمَ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َفَر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جِن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قَالُ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َمِع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ُرْآن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جَب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ن</w:t>
      </w: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صا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ء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عو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يح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لغ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و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ظ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صب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فار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باقر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ذ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ُ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ُعَذِّب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َتّ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َبْعَث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rFonts w:cs="Traditional Arabic"/>
          <w:b/>
          <w:bCs/>
          <w:sz w:val="36"/>
          <w:szCs w:val="36"/>
          <w:lang w:bidi="ar-SA"/>
        </w:rPr>
        <w:t>1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خ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زائ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ط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2/50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تَرَك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عْض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مُوج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عْض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نُفِخ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ُّور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جَمَعْنَا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َمْع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هف</w:t>
      </w:r>
      <w:r>
        <w:rPr>
          <w:rFonts w:cs="Traditional Arabic"/>
          <w:b/>
          <w:bCs/>
          <w:sz w:val="36"/>
          <w:szCs w:val="36"/>
          <w:lang w:bidi="ar-SA"/>
        </w:rPr>
        <w:t>9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ث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زائ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ط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3/8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ند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سما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قيقت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{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بَشِّ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حْتِ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أَنْهَا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25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نهار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ش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ط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عم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تلذ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8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5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{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ذَل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ُزُ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جَر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َّقُّو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عَلْنَا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تْنَة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لظَّالِم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جَرَ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خْرُج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صْل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جَحِي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افات</w:t>
      </w:r>
      <w:r>
        <w:rPr>
          <w:rFonts w:cs="Traditional Arabic" w:ascii="Tahoma" w:hAnsi="Tahoma"/>
          <w:b/>
          <w:bCs/>
          <w:sz w:val="36"/>
          <w:szCs w:val="36"/>
        </w:rPr>
        <w:t>62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sz w:val="36"/>
          <w:szCs w:val="36"/>
        </w:rPr>
        <w:t>6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4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سلي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شأ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ز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ذ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اص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ثَّ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ز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عتب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ثم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87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88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ؤك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حا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سماني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جحيم 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سم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شأ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حا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شا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شك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س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اد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مص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89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ع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كف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ن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عظ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ؤ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ج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غرو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س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هري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ؤ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جح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ج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بر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جح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عكاس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أع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م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مص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11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1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ُعِد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ُتَّقُو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ه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ء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سِ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نْه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بَن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تَغَيَّر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َعْمُ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نْه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مْر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ذَّة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لشَّارِب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أَنْهَا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سَل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ُصَفّى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َّمَرَا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مَغْفِرَ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م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الِد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سُق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مِي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قَطَّع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مْعَاء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 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15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َذَا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َصْمَا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خْتَصَم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ُطِّعَ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ِيَاب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َار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صَب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وْق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ُءُوسِهِ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حَمِيم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صْهَ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ُطُونِهِ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جُلُود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قَامِ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دِي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ُلَّ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رَاد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َخْرُج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َمّ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ُعِيد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ذُوق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حَرِيق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دْخِل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َمَن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حْتِ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أَنْهَار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حَلَّوْ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سَاوِر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َهَب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ُؤْلُؤ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ِبَاسُ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رِير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اؤ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ب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ب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اط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صباؤ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ؤلؤ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ياق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ا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عفر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خ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ؤ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خل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ي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ب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 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ز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طبر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و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 "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ر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زء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كاف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ض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تس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ت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زء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ه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رها 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س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بق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قضي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صلب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مسيح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صلا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السلا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ِيح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ـك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ُبِّ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ْتَلَف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كّ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ل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قِين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b/>
          <w:bCs/>
          <w:sz w:val="36"/>
          <w:szCs w:val="36"/>
          <w:lang w:bidi="ar-SA"/>
        </w:rPr>
        <w:t>15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ب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م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ك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نتي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تسم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ب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اع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غ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ظ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فق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ص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َفَع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زِيز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َكِيم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b/>
          <w:bCs/>
          <w:sz w:val="36"/>
          <w:szCs w:val="36"/>
          <w:lang w:bidi="ar-SA"/>
        </w:rPr>
        <w:t>15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سل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ذا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غ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زع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ُلب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ص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ق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ج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شم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و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تد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جَع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أُم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ي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آوَيْنَاهُ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َبْو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َات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رَار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عِين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ؤمنون</w:t>
      </w:r>
      <w:r>
        <w:rPr>
          <w:rFonts w:cs="Traditional Arabic"/>
          <w:b/>
          <w:bCs/>
          <w:sz w:val="36"/>
          <w:szCs w:val="36"/>
          <w:lang w:bidi="ar-SA"/>
        </w:rPr>
        <w:t>5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اق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فسر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إجم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بل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ش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ج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يو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تقر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ط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وف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خ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ح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جس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و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س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و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ت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ي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ث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ُتَوَفِّي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رَافِعُ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ي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ُطَهِّرُ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جَاعِل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َّبَعُو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وْق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وْم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ي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جِعُ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أَحْكُ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ُنت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َخْتَلِف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/>
          <w:b/>
          <w:bCs/>
          <w:sz w:val="36"/>
          <w:szCs w:val="36"/>
          <w:lang w:bidi="ar-SA"/>
        </w:rPr>
        <w:t>5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بض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افع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يفائ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ار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ج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ف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ا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ذ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ف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ض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ف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ؤ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د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افع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وفي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اد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ب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خ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افع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طه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فر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توفي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زا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ب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/45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ختا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ر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ب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ر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قق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ح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ي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ظاه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راه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و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ت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ف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عن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أخ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ا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ت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رت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ف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مو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ف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جو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مه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جس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و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ح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از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ف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م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ويج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لتو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جم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وس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ح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ت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لاح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شر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ع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Cs/>
          <w:sz w:val="36"/>
          <w:szCs w:val="36"/>
          <w:lang w:bidi="ar-SA"/>
        </w:rPr>
        <w:t>3/12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lang w:bidi="ar-SA"/>
        </w:rPr>
        <w:t>13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بع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خاف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حر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ط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سب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لن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خا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صر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قضي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نسخ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قرآن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كري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ري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ب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اد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ه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ي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908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س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ل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تفا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ا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حك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ا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كي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ائد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ستغ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عرف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نكر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جه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غب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وا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حر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خت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خو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عرفو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رس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تع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نسو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سجد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علم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سو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ل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أهل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رط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43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فق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جوا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الغ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ك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وقوع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18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18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خل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هن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: (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 ...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مصال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- 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ظرً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كلف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زم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اذ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بد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أغذ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لاحظ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ال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ب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فاه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ج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ك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طل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أشي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ع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زل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أب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! ) 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3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color w:val="FF0000"/>
          <w:sz w:val="40"/>
          <w:szCs w:val="40"/>
          <w:u w:val="single"/>
          <w:lang w:bidi="ar-SA"/>
        </w:rPr>
        <w:t>3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السن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>والحديث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مثا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خر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ص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ط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صريح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عام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عي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غ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واء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تصر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ع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ع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ئ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د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واء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هاج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رج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سب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ن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دن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جع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هواء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اف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خال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ع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تحر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حرف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ماش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قائ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ذا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حري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ع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حري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أوي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فظ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ضرو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و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ا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ين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أو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مش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يض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اء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فر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ر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رد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ص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اء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فر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أ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ن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ت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حدا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س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د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ع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ف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س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ب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راه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ق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20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ج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د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زي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د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شابه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دمش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ز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مش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ر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يض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خ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م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ز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ه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غ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ف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مش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ش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ق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غ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شك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ق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بنائ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ا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د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ر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90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ت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كت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ان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و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اس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90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شرو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ج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ت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س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ك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ـ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فك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ام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علم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ي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ـ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ٌ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ارض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جو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وتون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ز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د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خلفو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ز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لاد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ز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ندئ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ل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لق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فك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ل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قض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غيَّ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ام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ـ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؛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تنفّ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ق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فعة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ستول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أس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قنو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ديد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يحيًّا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رفض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,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.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زر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ذر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ُرعت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ذ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م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زده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ر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يق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خزائ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شيطا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20/67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ار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ر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9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Cs/>
          <w:sz w:val="36"/>
          <w:szCs w:val="36"/>
          <w:rtl w:val="true"/>
        </w:rPr>
        <w:t xml:space="preserve">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عت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حريف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م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ج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ا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ط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س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عد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ع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ط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وات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فظ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عنا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فهو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لق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ب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و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ث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ع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ي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د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حرو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ش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ط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ا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ي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2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معجز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إسراء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المعراج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عر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تم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فصله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ن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ت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بع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نج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خامس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بعث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ه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معر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س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نز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و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فت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مك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و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تل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جع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را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تق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سد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فل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ج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تقا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ح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ادر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تقل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جا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فا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سا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د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ل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ئ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ل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ط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كش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املة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ع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د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يد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شتر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عجز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جز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حق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شاهدو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دث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ي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ث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اهد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اعن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طع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عظ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جز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ث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داقي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ع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ا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بق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ذ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رو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حس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قص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را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باش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تدلا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وق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ز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امس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شا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ز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تحد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ش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ال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د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مستشرق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د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ار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ل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خل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عا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ُّؤي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ت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رَيْنَا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تْن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ِلنَّاس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rFonts w:cs="Traditional Arabic"/>
          <w:b/>
          <w:bCs/>
          <w:sz w:val="36"/>
          <w:szCs w:val="36"/>
          <w:lang w:bidi="ar-SA"/>
        </w:rPr>
        <w:t>6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ُرِ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ْر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ش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ه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ئ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ف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س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ه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ذ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ل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له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ت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ي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ر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له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اء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ت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ئ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ف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س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جس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يلة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ست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ترض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م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عت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ض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ب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ه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ي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مع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ي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ي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كش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هامي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ه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د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ت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ب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ع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يمان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ص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ك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صائ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فح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ع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ص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رائ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ش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ؤ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ُبْح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سْر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عَبْد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يْ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حَرَام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َقْص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ارَك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َوْل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ِنُرِي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يَاتِ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َّمِيع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َصِير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جس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و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ح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جس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و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جز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يم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ح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ن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ف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ه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بر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ه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رائ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و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طع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س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رو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يم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خب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غ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شاه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اق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ع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دخ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إي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د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ؤ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ك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دل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عا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ي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تشرق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ا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سب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هد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جز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ئل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وا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جا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عر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سبح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خد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7766" w:leader="none"/>
        </w:tabs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مسيح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دجال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خص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ذب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تعم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بي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ر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كا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و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مع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خر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نوز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تعما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ه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ر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عاد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نو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ب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ضر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ط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يتهل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ضح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طب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تعما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الج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ضا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د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درج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ج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راح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ا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لم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جاح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يو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شاط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سر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أ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كالغ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ستدبر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ر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قو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ف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نتق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د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ائ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ري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و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كالطائ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القط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روب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ريك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ه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ك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ط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ائ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د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ع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كو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حا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ت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ت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ذو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نطل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ر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ر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بق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درك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ضر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ت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ع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ا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ج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ظيمه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لغ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ه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و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ع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تباع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صيا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ج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ي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ل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ج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ي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بر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ا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رأ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ا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ر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تط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فع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بي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ال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إج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مل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ر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بي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ست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طار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طائر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بي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لز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ؤم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مرأ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ر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تساء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سو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ف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يظ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تو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ن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رؤ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ت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ت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وي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مشر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راس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ب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فو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وه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ر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ح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حك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مرتد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ت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ك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و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ضعف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قتل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"</w:t>
      </w:r>
      <w:r>
        <w:rPr>
          <w:rFonts w:cs="Tahoma" w:ascii="Tahoma" w:hAnsi="Tahoma"/>
          <w:b/>
          <w:bCs/>
          <w:color w:val="008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يح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مري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إحد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ثيّ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تا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دي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فا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ُّ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ر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ا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عتبا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ضعيفً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كع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ه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ها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ستد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ر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رغ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نكر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حي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صري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كر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ك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ابع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ري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رم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مفس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كث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م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رباني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رحال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وال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نف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طبق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حت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حت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حي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ض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ث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ك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ال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م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سم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ب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دث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ش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صدق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ن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ا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رم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/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32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حي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سم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اته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ب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504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شع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كر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ص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ا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ذه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ع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نب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5/14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صحاب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حت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عكر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ت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بار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504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د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تا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زي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س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رج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خي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تا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رفعائ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ز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تكا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توج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لكب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تاب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جر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مس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روا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ستغ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حديثه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حديث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تل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القب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ر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ر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ز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أئ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خرج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مصد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505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ع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ل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</w:rPr>
        <w:t>381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 ز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د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Detailfont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 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 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ح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Detailfont"/>
        <w:bidi w:val="1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ف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ج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ع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لك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ط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د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ر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س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اي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ط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ئ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ط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س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50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اه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ف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ذ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ع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ذ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ع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ا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كذ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]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ج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ك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ترم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/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32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و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زع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ا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ح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رك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رون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ع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ب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ك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ق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ئ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نف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ب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lang w:bidi="ar-SA"/>
        </w:rPr>
        <w:t>50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ترك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ظ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ا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ش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رغ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حي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قرو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س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ج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ح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قتل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ر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ر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ن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ب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ب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طبر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ن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ك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م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لي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ر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عم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ا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ال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ـ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ـر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ـدث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36"/>
          <w:szCs w:val="36"/>
          <w:lang w:bidi="ar-SA"/>
        </w:rPr>
        <w:t>22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هذ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م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2/8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ف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ـ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ـ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ـ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ـ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لس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ـ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5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ع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د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ع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ثي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صيغ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د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ق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دلس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قب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ط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جرا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ب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عنو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ل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لدارقطن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خري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دراسة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ص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و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ه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ئ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قل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ت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د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حد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ر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م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ص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ف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واع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ص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د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ث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مع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ل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خل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ص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ب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ت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ا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جماعة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ا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جم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ت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ا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ج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ع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سل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خلف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بالر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ت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مزا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باط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زع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دائ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كالغ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أتبا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الت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يزع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بع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أصح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ح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فكر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عوج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ن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ن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اث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ق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كْرَا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َّبَيَّ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ُّشْ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غَي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مَ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كْفُر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الطَّاغُوت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يُؤْم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قَد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ْتَمْسَ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الْعُرْوَة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وُثْقَى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فِصَا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َمِيع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ِيم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/>
          <w:b/>
          <w:bCs/>
          <w:sz w:val="36"/>
          <w:szCs w:val="36"/>
          <w:lang w:bidi="ar-SA"/>
        </w:rPr>
        <w:t>25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فس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ص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ك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لات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ج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د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هو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ض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ن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ص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د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ناء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كْرَا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َّبَيَّ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ُّشْد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غَي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/>
          <w:b/>
          <w:bCs/>
          <w:sz w:val="36"/>
          <w:szCs w:val="36"/>
          <w:lang w:bidi="ar-SA"/>
        </w:rPr>
        <w:t>25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ب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حو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ص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د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ر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ب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/1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آ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كْرَا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آ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با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وا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اد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فع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الَ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َّآئِفَة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هْل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مِن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الَّذِي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ُنزِ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جْ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َّهَار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كْفُر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خِر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عَلّ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رْجِع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/>
          <w:b/>
          <w:bCs/>
          <w:sz w:val="36"/>
          <w:szCs w:val="36"/>
          <w:lang w:bidi="ar-SA"/>
        </w:rPr>
        <w:t>7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اكل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ق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ت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اد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ح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ؤ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مري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ؤ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ُل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حَقّ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َبِّ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م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لْيُؤْم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لْيَكْفُر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عْتَد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ِلظَّالِم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َار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حَاط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ُرَادِقُ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سْتَغِيثُ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غَاثُ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مَ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الْمُهْل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شْو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وُجُو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ئْس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َّرَاب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سَاءت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ُرْتَفَق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هف</w:t>
      </w:r>
      <w:r>
        <w:rPr>
          <w:rFonts w:cs="Traditional Arabic"/>
          <w:b/>
          <w:bCs/>
          <w:sz w:val="36"/>
          <w:szCs w:val="36"/>
          <w:lang w:bidi="ar-SA"/>
        </w:rPr>
        <w:t>2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ث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صر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ترض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تساء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عتنا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كس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يو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ه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و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ط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ح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س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ب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ا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شا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نائ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يا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ط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جس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حس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دائ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ش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وض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نب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هز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عائ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قدس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اف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ظ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جتما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خا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يا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ظ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جا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ضطر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تفا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حد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دل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ط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ختل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دل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صط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س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طلق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ط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يد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ق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حس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س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ظا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جتما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ر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ح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د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رب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و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ح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مو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فك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وع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ح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ول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تي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و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و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ط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هد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ا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جم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ظم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يئات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ارب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سائ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خص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حار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و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ر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و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ح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د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ورب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ار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ا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قا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ل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مرت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رج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ظا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ساس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د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ح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ق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دول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عز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م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ل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ا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اف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ت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ص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رو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ي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ر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ا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ي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ز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صري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ار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دو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قتل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ذ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س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صر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س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ري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س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ر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ف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ار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عد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س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ف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ؤ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س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سر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حيط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خالط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صلا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جار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وقا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سا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ج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غ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فو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ضع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قتد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ر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مت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جر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قر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ريم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غ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غي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لو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ك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ل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ل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ل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مو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فر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ل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زئ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خص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ضر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مو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رض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د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عتبا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حي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ئ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جاو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ق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رنس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وست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ب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ي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نا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ن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ام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يه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ظي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غا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ث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ؤسس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د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ه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ليهو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صر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صو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ن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فاؤ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عت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سام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رو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تاب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لي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ع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برتسن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ار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ارل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ع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ي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دي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و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سام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د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خ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متشاق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س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ش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دينه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ك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غ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را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مس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عالي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وست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ب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ضا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2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ن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واب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س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ف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دي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ط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اج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ت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ث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lang w:bidi="ar-SA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: (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ط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اب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طي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ه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مرآ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ي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ه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تجاو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ه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1" w:name="سفر_التثنية_17_3"/>
      <w:bookmarkEnd w:id="1"/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ذه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ع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له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يسج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شم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ق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ن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ي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2" w:name="سفر_التثنية_17_4"/>
      <w:bookmarkEnd w:id="2"/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بر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مع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حص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يد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ك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ج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رائ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3" w:name="سفر_التثنية_17_5"/>
      <w:bookmarkEnd w:id="3"/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اخرج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آ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اب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رآ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رج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حجا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4" w:name="سفر_التثنية_17_6"/>
      <w:bookmarkEnd w:id="4"/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اهد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اه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5" w:name="سفر_التثنية_17_7"/>
      <w:bookmarkEnd w:id="5"/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ه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قت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ير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تنز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ط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مه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وجو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ت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ت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في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جم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ائ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اجه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به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شكك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55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غ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تت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عطاؤ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رص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راج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ز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به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ك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به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ط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إخلا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حس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ع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ق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ستيف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وط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نتف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انع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تت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د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نا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ثلاث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ثر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عض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قيدته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رجم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زاني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الزاني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SA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سئ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قع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بك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و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إج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tLeast" w:line="20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رات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ـ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رآ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ـ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{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َوَل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جْهَ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طْر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حَرَامِ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 w:ascii="Tahoma" w:hAnsi="Tahoma"/>
          <w:b/>
          <w:bCs/>
          <w:sz w:val="36"/>
          <w:szCs w:val="36"/>
        </w:rPr>
        <w:t>144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رج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ز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ـ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:</w:t>
      </w:r>
      <w:r>
        <w:rPr>
          <w:b/>
          <w:bCs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{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زَّانِيَة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َالزَّان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فَاجْلِد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كُل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َاحِد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مِئَة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جَلْدَةٍ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}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نور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2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تور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حكام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ـز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نت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{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َنسَخ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يَة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ُنسِ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َأْ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خَيْر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ِّنْ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ثْلِ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عْلَ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لَى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 w:ascii="Tahoma" w:hAnsi="Tahoma"/>
          <w:b/>
          <w:bCs/>
          <w:sz w:val="36"/>
          <w:szCs w:val="36"/>
        </w:rPr>
        <w:t>10</w:t>
      </w:r>
      <w:r>
        <w:rPr>
          <w:rFonts w:cs="Traditional Arabic" w:ascii="Tahoma" w:hAnsi="Tahoma"/>
          <w:b/>
          <w:bCs/>
          <w:sz w:val="36"/>
          <w:szCs w:val="36"/>
          <w:lang w:bidi="ar-SA"/>
        </w:rPr>
        <w:t>6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 .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آ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ره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ـ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غ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لغ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ث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سيتمو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أ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مث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لس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لقا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كَيْف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حَكِّمُونَ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عِندَهُ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َّوْرَاة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ُكْ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تَوَلَّو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عْد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َلِ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الْمُؤْمِن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نز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َّوْرَاة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ُدً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نُور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حْكُ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َّبِيّ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سْلَم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َاد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لرَّبَّانِيّ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لأَحْبَار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ْتُحْفِظ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ِتَاب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كَان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ُهَدَ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لا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َخْشَوُ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خْشَو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ا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َشْتَر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آيَات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َمَن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لِي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َ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حْكُ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نزَ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أُوْلَـئِ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ُ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كَافِرُو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/>
          <w:b/>
          <w:bCs/>
          <w:sz w:val="36"/>
          <w:szCs w:val="36"/>
          <w:lang w:bidi="ar-SA"/>
        </w:rPr>
        <w:t>4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lang w:bidi="ar-SA"/>
        </w:rPr>
        <w:t>4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آ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هود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م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جلو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دع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د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مائ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شد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ك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شدت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ب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ج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جم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شراف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ذ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كن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خذ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م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نجتم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قي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وضي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جع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حم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ج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م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مات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َّسُو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حْزُن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ُسَارِ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كُفْرِ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41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ُوتِي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َـ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خُذ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ئ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ر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تحمي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ج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خذ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فتا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حذر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ْلَـ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فِ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ّ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حْكُ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ز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ْلَـ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ظَّالِمُونَ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َمَ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َّ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َحْكُ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َنزَ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ّ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َأُوْلَـئ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ْفَاسِق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})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خر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د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ض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مر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ذهب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تخف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فتا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فت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بلنا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حتجج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بيائ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ت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مرأ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ن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كلم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دراس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شد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دو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ص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م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ج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ج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تجب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ان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ما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تقا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قفيت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يط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لظ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ش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شدت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رتخصت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را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لوك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خ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س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ح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جي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صاح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ترج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اصطلح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رج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بلغن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{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نزَلْ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َّوْرَا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َنُور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َحْك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َّبِيّ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َسْلَمُوا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>}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44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شا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ادت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ر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ثا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زا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زان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ستبدل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جل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تباع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هو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ا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خاتم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ام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قت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شرائ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بي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فصل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مهيم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اء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نب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الحجج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باهر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وح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ذكر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يا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ضيا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تبد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ر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ت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تو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اب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ا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أحم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نده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: (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ش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ي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اتو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رؤ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ا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اف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رج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قا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ج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ديل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ش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حك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ه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شرع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ا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ني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ال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عل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ل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{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رْض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ن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يَهُود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َصَار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تَّبِع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لَّتَه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د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َئِن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تَّبَعْت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هْوَاءهُ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اء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عِلْ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ِيّ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َصِيرٍ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 w:ascii="Tahoma" w:hAnsi="Tahoma"/>
          <w:b/>
          <w:bCs/>
          <w:sz w:val="36"/>
          <w:szCs w:val="36"/>
        </w:rPr>
        <w:t>120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ascii="Tahoma" w:hAnsi="Tahom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الف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فافهم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ال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ها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ه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تب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ر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ر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تمو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؟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تف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و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ح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) 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ع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>)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ش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غير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شبه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يه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ح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ا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ائ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خص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خص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ع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واف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نطِق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هَو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ُو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حْي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وح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جم</w:t>
      </w: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lang w:bidi="ar-SA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إستم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لوب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رس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َعَلْنَا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رِيع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أَمْر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اتَّبِعْ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َتَّبِع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هْوَ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عْلَمُونَ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اثية</w:t>
      </w:r>
      <w:r>
        <w:rPr>
          <w:rFonts w:cs="Traditional Arabic"/>
          <w:b/>
          <w:bCs/>
          <w:sz w:val="36"/>
          <w:szCs w:val="36"/>
          <w:lang w:bidi="ar-SA"/>
        </w:rPr>
        <w:t>18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ؤ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اد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ئ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ظ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ب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خص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ائ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نب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مس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ع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نجلي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ي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ث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ر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ط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سول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جه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ع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اف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رآ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ين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نز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قِبْلَة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ت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ُنت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ِنَعْل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تَّبِع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ّ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مَّ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نقَلِب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قِبَيْ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انَت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كَبِير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َد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ِيُضِي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يمَان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النَّاس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رَؤُوف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َحِيمٌ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/>
          <w:b/>
          <w:bCs/>
          <w:sz w:val="36"/>
          <w:szCs w:val="36"/>
          <w:lang w:bidi="ar-SA"/>
        </w:rPr>
        <w:t>14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ع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و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فن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ع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بع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طيع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ست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ث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جه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ق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قب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ت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/22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تو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قب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ِيُضِي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يمَانَك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ات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ضي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وا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ع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رض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ش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غ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َر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َقَلُّب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جْهِ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َّمَ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لَنُوَلِّيَنَّ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ِبْل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َرْضَاهَ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/>
          <w:b/>
          <w:bCs/>
          <w:sz w:val="36"/>
          <w:szCs w:val="36"/>
          <w:lang w:bidi="ar-SA"/>
        </w:rPr>
        <w:t>14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غب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ع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طلع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تشوق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ستقب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ع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لال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2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صرف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غير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ر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ز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ت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ه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ه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ح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ع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نز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د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َر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َقَلُّب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جْهِ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َّمَاء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}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قرة</w:t>
      </w:r>
      <w:r>
        <w:rPr>
          <w:rFonts w:cs="Traditional Arabic"/>
          <w:b/>
          <w:bCs/>
          <w:sz w:val="36"/>
          <w:szCs w:val="36"/>
          <w:lang w:bidi="ar-SA"/>
        </w:rPr>
        <w:t>144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 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ط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اط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ش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ط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ئ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ض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ريض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ز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ص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ي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ر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جم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اس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جم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.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ا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ع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هر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ن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ع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جاء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هر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ن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ب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ع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س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خذت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ن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د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ز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ر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أت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وج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ن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كر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شت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ازق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ام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هر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ع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ع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د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عز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هر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ض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ضع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ضع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طهرن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م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و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طم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ا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اء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س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بز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ا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س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سع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ب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مائ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يق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وس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حي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تمع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ض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ح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ست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م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وا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اض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طمئ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ث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ري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جه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عراب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ت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حد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سيف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ي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ز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فد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ل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خبرو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غ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قض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ن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ا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غ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تر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غد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تر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جمت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.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ت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و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أج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ج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جير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عز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غامد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عد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ر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لفا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إقتص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ه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ن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ذه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ص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اي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راح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ا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ن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صن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جلد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ميس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ج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مع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د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جم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ب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ط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قاش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ا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ذ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ذ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يلاً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ب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ئ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غر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ث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ث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ئ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ج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5/29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.</w:t>
      </w:r>
      <w:r>
        <w:rPr>
          <w:b/>
          <w:bCs/>
          <w:rtl w:val="true"/>
          <w:lang w:bidi="ar-SA"/>
        </w:rPr>
        <w:t xml:space="preserve"> 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وات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ع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قول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ث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س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ج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غر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ص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ص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ج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محص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حص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لق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فتراء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وات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إبطا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ا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ود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مع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رذ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ق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فض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حش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إستها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اد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ي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تشوي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زهق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لو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م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ؤ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كر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ط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د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ح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أ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را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زداد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مج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س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وحش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اب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قلب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وان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هو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و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غيض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ث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نت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ب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ط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غ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ن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أ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خر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فاظ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كام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ارس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ش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ش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و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درء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شبه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د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خرج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خل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ي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طي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ف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طي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د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طني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.</w:t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بق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تيقظ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ضمائ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اق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نف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كا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يتعد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و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فرض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د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قي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ب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ب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ب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اق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عر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و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جاء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ل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اد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ث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د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در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فك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لت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جتمع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يما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ظر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ق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مج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نحطا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ت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ظر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ائ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ار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رأ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جت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ص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شو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ط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رج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جل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قطو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قت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ستعظ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ترهبو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غلام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هان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طاهر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لق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ين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عتقده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فاسد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قضي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نس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بين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خ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بيا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هميت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مقصد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دفع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شبهات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قول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: {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نَنسَخْ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آيَةٍ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نُنسِهَ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نَأْتِ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ِخَيْرٍ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َ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ِثْلِهَ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َلَمْ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تَعْلَمْ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َ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ىَ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كُلِّ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قَدِيرٌ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>}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 w:ascii="Verdana" w:hAnsi="Verdana"/>
          <w:b/>
          <w:bCs/>
          <w:color w:val="000000"/>
          <w:sz w:val="36"/>
          <w:szCs w:val="36"/>
        </w:rPr>
        <w:t>106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ذات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ناسخ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ولها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باتفاق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</w:rPr>
        <w:t>الأم</w:t>
      </w:r>
      <w:r>
        <w:rPr>
          <w:rFonts w:ascii="Verdana" w:hAnsi="Verdan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Verdana" w:hAnsi="Verdana" w:eastAsia="Verdana" w:cs="Verdan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color w:val="FF0000"/>
          <w:sz w:val="28"/>
          <w:szCs w:val="28"/>
          <w:lang w:bidi="ar-SA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إمام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مهدي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لي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سلام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ليس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غلام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عليه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  <w:lang w:bidi="ar-SA"/>
        </w:rPr>
        <w:t>الركام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  <w:lang w:bidi="ar-SA"/>
        </w:rPr>
        <w:t>!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color w:val="FF0000"/>
          <w:sz w:val="28"/>
          <w:szCs w:val="28"/>
          <w:lang w:bidi="ar-SA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ج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حر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ّ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ع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بي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فاض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كث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ر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زما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سا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ج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د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ص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سب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س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نع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ع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مع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ث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ؤ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ك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ت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يئ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ئ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رءو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عط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ي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قتط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غ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ذ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ص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وارد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صرف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طلق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ث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اش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ف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حابه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لامذ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عو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قر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و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اع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شه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رف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روب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لغ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ن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صرف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شك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ث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ز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ديق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اهو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ه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ر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(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ش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ختلا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سر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ل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ن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ل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ف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ت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ف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ع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ن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طع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اي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طع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ال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خلا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هلي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ا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اي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ط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بع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ج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اطي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م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د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س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به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حس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س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به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ن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و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ن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د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نب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ط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مل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سط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دل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لئ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لم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جور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م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سنا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ر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ل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تر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طم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spacing w:lineRule="auto" w:line="288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ل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سط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قي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تق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ع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وق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ت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ن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در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ن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د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دبار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ح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ق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ا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د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ت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ف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ن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ر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قط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4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lang w:bidi="ar-SA"/>
        </w:rPr>
        <w:t>14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ذك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قرط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57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ه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ز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لت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عتد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3/53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ر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ع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يت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/47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ف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ج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مر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ت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آز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هذ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هذ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9/125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ضع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ا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(</w:t>
      </w:r>
      <w:r>
        <w:rPr>
          <w:rFonts w:cs="Traditional Arabic"/>
          <w:b/>
          <w:bCs/>
          <w:sz w:val="36"/>
          <w:szCs w:val="36"/>
        </w:rPr>
        <w:t>8/25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ر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ج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ي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حا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ند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نف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لفاظ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ا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ّ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اسن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رج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زي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ذك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ته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جب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تج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خين</w:t>
      </w:r>
      <w:r>
        <w:rPr>
          <w:b/>
          <w:b/>
          <w:bCs/>
          <w:sz w:val="27"/>
          <w:sz w:val="27"/>
          <w:szCs w:val="27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تد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4/44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lang w:bidi="ar-SA"/>
        </w:rPr>
        <w:t>442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س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ضع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Cs/>
          <w:sz w:val="36"/>
          <w:szCs w:val="36"/>
          <w:lang w:bidi="ar-SA"/>
        </w:rPr>
        <w:t>7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ستغ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ئ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ب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زع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يرز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ز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ي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  <w:lang w:bidi="ar-SA"/>
        </w:rPr>
      </w:pPr>
      <w:r>
        <w:rPr>
          <w:rFonts w:cs="times new roman(arabic);Times New Roman" w:ascii="times new roman(arabic);Times New Roman" w:hAnsi="times new roman(arabic);Times New Roman"/>
          <w:b/>
          <w:bCs/>
          <w:sz w:val="27"/>
          <w:szCs w:val="27"/>
          <w:rtl w:val="true"/>
          <w:lang w:bidi="ar-SA"/>
        </w:rPr>
      </w:r>
    </w:p>
    <w:p>
      <w:pPr>
        <w:pStyle w:val="Normal"/>
        <w:jc w:val="both"/>
        <w:rPr>
          <w:rFonts w:ascii="times new roman(arabic);Times New Roman" w:hAnsi="times new roman(arabic);Times New Roman"/>
          <w:b/>
          <w:b/>
          <w:bCs/>
          <w:sz w:val="36"/>
          <w:szCs w:val="36"/>
          <w:lang w:bidi="ar-SA"/>
        </w:rPr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ستد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توث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حي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ضع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خ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طا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ث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both"/>
        <w:rPr>
          <w:rFonts w:ascii="times new roman(arabic);Times New Roman" w:hAnsi="times new roman(arabic);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ا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جه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بت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ح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ع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ي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عل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الق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عتق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فا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ف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م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تعد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قائ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زي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‏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bidi="ar-SA"/>
        </w:rPr>
        <w:t>,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طع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أسا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غف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تط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جن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علو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ن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دث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حي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ث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وا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تقيم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أ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م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رو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تابع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شاه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ط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ت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ت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واه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ابع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ط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كذ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واه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ث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طلا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طع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ع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ث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ق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نهج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ث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تقي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لغ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واه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حيح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ثب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ث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ماع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فو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ا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ستق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واي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تاب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تق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ا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خل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او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ثيق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غلب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وثقو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-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عادة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حد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غلب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ظن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إستقام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انت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لَكة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ذلك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راو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طلعو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د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تكو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ستقيم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لذلك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تج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بخار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دقيق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جد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حكام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إل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سكت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رج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معلم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تنك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أن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وث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باطي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Tahoma" w:hAnsi="Tahoma" w:cs="Tahoma"/>
          <w:b/>
          <w:b/>
          <w:bCs/>
          <w:color w:val="000000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" (</w:t>
      </w:r>
      <w:r>
        <w:rPr>
          <w:rFonts w:cs="Traditional Arabic" w:ascii="DecoType Naskh" w:hAnsi="DecoType Naskh"/>
          <w:b/>
          <w:bCs/>
          <w:sz w:val="36"/>
          <w:szCs w:val="36"/>
          <w:lang w:bidi="ar-SA"/>
        </w:rPr>
        <w:t>1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|</w:t>
      </w:r>
      <w:r>
        <w:rPr>
          <w:rFonts w:cs="Traditional Arabic" w:ascii="DecoType Naskh" w:hAnsi="DecoType Naskh"/>
          <w:b/>
          <w:bCs/>
          <w:sz w:val="36"/>
          <w:szCs w:val="36"/>
          <w:lang w:bidi="ar-SA"/>
        </w:rPr>
        <w:t>67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) :  (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كا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ق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رحلت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شيخ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سمع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جلس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ر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غدادَ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شيخ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سمع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ن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جلس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رأى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تلك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ستقيم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سُئِلَ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ثَّقه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!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تفق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كو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دجَّال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ستقب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بنَ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أحاديث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صحيح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يكو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خلط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خلط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ذكر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جني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سأ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بنَ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ثير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قرش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كو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: "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أس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" (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توثيق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اصطلاحه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).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حكى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تُستنكر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قا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: "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إ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روى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ذَّاب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إل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إن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رأيتُ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ستقيماً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".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قاسم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أسدي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: "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ثق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تبت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".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ذّب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: "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وضوعة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".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بو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داود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: "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غير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ثق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أمون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وضوع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" ) 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معلمي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(</w:t>
      </w:r>
      <w:r>
        <w:rPr>
          <w:rFonts w:cs="Traditional Arabic" w:ascii="DecoType Naskh" w:hAnsi="DecoType Naskh"/>
          <w:b/>
          <w:bCs/>
          <w:sz w:val="36"/>
          <w:szCs w:val="36"/>
          <w:lang w:bidi="ar-SA"/>
        </w:rPr>
        <w:t>1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|</w:t>
      </w:r>
      <w:r>
        <w:rPr>
          <w:rFonts w:cs="Traditional Arabic" w:ascii="DecoType Naskh" w:hAnsi="DecoType Naskh"/>
          <w:b/>
          <w:bCs/>
          <w:sz w:val="36"/>
          <w:szCs w:val="36"/>
          <w:lang w:bidi="ar-SA"/>
        </w:rPr>
        <w:t>69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): (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ق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رفن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سابق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رأ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وثق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مجاهي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قدماء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إذ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ج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راو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نهم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ستقيم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حديث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احد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َروِ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ذاك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مجهو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احد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قإ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شئت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اجع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رأي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أولئك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أئم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اب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شئت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اجعل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صطلاحاً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لم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"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ثقة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أ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را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ستقام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لغ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موثق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حديث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راوي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حكم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لراو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أن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نفسه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تلك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منزل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" .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ثم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عي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ربم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طلق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كلمة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"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ثقة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"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ري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كثر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راوي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يتعمد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DecoType Naskh" w:hAnsi="DecoType Naskh" w:cs="Traditional Arabic"/>
          <w:b/>
          <w:b/>
          <w:bCs/>
          <w:sz w:val="36"/>
          <w:sz w:val="36"/>
          <w:szCs w:val="36"/>
          <w:rtl w:val="true"/>
          <w:lang w:bidi="ar-SA"/>
        </w:rPr>
        <w:t>الكذب</w:t>
      </w:r>
      <w:r>
        <w:rPr>
          <w:rFonts w:ascii="DecoType Naskh" w:hAnsi="DecoType Naskh" w:eastAsia="DecoType Naskh" w:cs="DecoType Naskh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DecoType Naskh" w:hAnsi="DecoType Naskh"/>
          <w:b/>
          <w:bCs/>
          <w:sz w:val="36"/>
          <w:szCs w:val="36"/>
          <w:rtl w:val="true"/>
          <w:lang w:bidi="ar-SA"/>
        </w:rPr>
        <w:t>"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سا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ط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فا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ا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ريح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ار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سا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سن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يس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ع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ر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.</w:t>
      </w:r>
    </w:p>
    <w:p>
      <w:pPr>
        <w:pStyle w:val="Normal"/>
        <w:jc w:val="both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نا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47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ط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نصي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رو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ه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تر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ط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ثابت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لحك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و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ذك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57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حت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ن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تق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ا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;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آ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ز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ر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دمش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حك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كت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ه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ت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وضع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جز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هل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ل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زم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و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هدي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ف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ق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عص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ي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-SA"/>
        </w:rPr>
        <w:t>148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Tahoma" w:hAnsi="Tahoma"/>
          <w:b/>
          <w:bCs/>
          <w:color w:val="000000"/>
          <w:sz w:val="36"/>
          <w:szCs w:val="36"/>
          <w:lang w:bidi="ar-SA"/>
        </w:rPr>
        <w:t>149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  <w:szCs w:val="56"/>
          <w:u w:val="single"/>
          <w:lang w:bidi="ar-SA"/>
        </w:rPr>
      </w:pP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الفصل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u w:val="single"/>
          <w:rtl w:val="true"/>
          <w:lang w:bidi="ar-SA"/>
        </w:rPr>
        <w:t>الثالث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56"/>
          <w:szCs w:val="56"/>
          <w:u w:val="single"/>
          <w:lang w:bidi="ar-SA"/>
        </w:rPr>
      </w:pPr>
      <w:r>
        <w:rPr>
          <w:rFonts w:cs="Traditional Arabic"/>
          <w:b/>
          <w:bCs/>
          <w:sz w:val="56"/>
          <w:szCs w:val="56"/>
          <w:u w:val="single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  <w:lang w:bidi="ar-SA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  <w:lang w:bidi="ar-SA"/>
        </w:rPr>
        <w:t>الحصاد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4"/>
          <w:szCs w:val="44"/>
          <w:lang w:bidi="ar-SA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عت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ب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رضنا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ائ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خروج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ئ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شر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حري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أو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يا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س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هو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أغرا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كذيب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إحس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خذ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خلفائ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زع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ب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خلي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ش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و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اهي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وا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راف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ح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ج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ن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غ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خزعبل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متلي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كذيب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نبو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تب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ذ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لي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نكر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توات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شف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ط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ع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فاق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قائد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م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نك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ضع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ر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تفاق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قي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ك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ح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صرع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إستفا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ك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مكذو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مخط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د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طه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قط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نقط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ذ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قدي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ذ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ديث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تثمر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كذ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طائ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صو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ه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مرصا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نظ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نك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اف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وا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د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قول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اس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ق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ض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جم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ضل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صو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يكش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أخ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كذ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تهم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التضا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هذيا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عج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ئ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ردد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ع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ن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ص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لآ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حر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ر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ح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ز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نق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ث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ذر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نقب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م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ف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ر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د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تضلي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و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فض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ح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رآن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هؤل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ذب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كرو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فسدو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تصورات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بيحة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فكاره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حر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ناقض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قرآ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خالفو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جما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جس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ي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ذ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و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ينز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سد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روح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و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شريع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حفوظ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رك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يض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ق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زيغ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ا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جاد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حا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د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رار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ك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ك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غلا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ك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اولب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9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صد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كم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كف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اقش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وي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ام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امل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شت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ب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ب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959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در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س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أمو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فت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ي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صر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رد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ظهو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ست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يعرض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تكش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بهت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ا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ب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إ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ت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رع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دف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قاب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وتبع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تلك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فتوى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توى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ضيل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شيخ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هريدي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  <w:lang w:bidi="ar-SA"/>
        </w:rPr>
        <w:t>25</w:t>
      </w: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ارس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  <w:lang w:bidi="ar-SA"/>
        </w:rPr>
        <w:t>1968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  <w:t xml:space="preserve">. (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تاوى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مجلس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أعلى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للشئو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فتاوى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ص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  <w:lang w:bidi="ar-SA"/>
        </w:rPr>
        <w:t>64</w:t>
      </w: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Windows UI;Times New Roman" w:hAnsi="Windows UI;Times New Roman"/>
          <w:b/>
          <w:bCs/>
          <w:sz w:val="36"/>
          <w:szCs w:val="36"/>
          <w:lang w:bidi="ar-SA"/>
        </w:rPr>
        <w:t>66</w:t>
      </w: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Windows UI;Times New Roman" w:hAnsi="Windows UI;Times New Roman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</w:rPr>
        <w:t>1394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  <w:lang w:bidi="ar-SA"/>
        </w:rPr>
        <w:t>ـ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إبريل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</w:rPr>
        <w:t>1974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نعقد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مؤتمر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برابط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مكرم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وحضره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ممثلو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للمنظمات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أنحاء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عالم،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وأعل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مؤتمر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وخروجها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وطالب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بمقاومة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خطرها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قاديانيي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دف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موتاهم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Windows UI;Times New Roman" w:hAnsi="Windows UI;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Windows UI;Times New Roman" w:hAnsi="Windows UI;Times New Roman" w:eastAsia="Windows UI;Times New Roman" w:cs="Windows UI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Windows UI;Times New Roman" w:hAnsi="Windows UI;Times New Roman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بحوث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إفت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فت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ق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_ </w:t>
      </w:r>
      <w:r>
        <w:rPr>
          <w:rFonts w:cs="Traditional Arabic" w:ascii="Verdana" w:hAnsi="Verdana"/>
          <w:b/>
          <w:bCs/>
          <w:sz w:val="36"/>
          <w:szCs w:val="36"/>
          <w:lang w:bidi="ar-SA"/>
        </w:rPr>
        <w:t>1615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_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 :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حكو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باكست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فر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أ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خار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ك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ابط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ا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مك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كر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ؤت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نظم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نع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رابط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lang w:bidi="ar-SA"/>
        </w:rPr>
        <w:t>1394</w:t>
      </w:r>
      <w:r>
        <w:rPr>
          <w:rFonts w:ascii="Verdana" w:hAnsi="Verdana" w:cs="DecoType Thuluth"/>
          <w:b/>
          <w:b/>
          <w:bCs/>
          <w:sz w:val="36"/>
          <w:sz w:val="36"/>
          <w:szCs w:val="36"/>
          <w:rtl w:val="true"/>
          <w:lang w:bidi="ar-SA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ش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سال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وض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بدأ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طائ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شأ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م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يرذل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ض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قيقت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لخلاص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طائف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تدع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ز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هند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وح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ص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سل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ؤ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والي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قر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ثال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ش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خب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سبحا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تا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ك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حم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أ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يو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يوح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إ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ج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ا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كو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كذ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ج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مكذب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لأحاد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صحي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د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مخالف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إجم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أ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ب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توف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آ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صح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ج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دائ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لبحو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الإفت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رئ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زي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از</w:t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ائ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ئ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ج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رزا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فيف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ض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غديان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ض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قعود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ت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ق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_</w:t>
      </w:r>
      <w:r>
        <w:rPr>
          <w:rFonts w:cs="Traditional Arabic" w:ascii="Verdana" w:hAnsi="Verdana"/>
          <w:b/>
          <w:bCs/>
          <w:sz w:val="36"/>
          <w:szCs w:val="36"/>
          <w:lang w:bidi="ar-SA"/>
        </w:rPr>
        <w:t>4317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_ :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رج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تكر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بي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جما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نبي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زعو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رج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تفض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إرس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ت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جما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حي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إن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هت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دراس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ختم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ب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؛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ثبو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دع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ذ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ولئ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دع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نب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نفس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ذ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زع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و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زع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اذ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قر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جل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هيئ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المملك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قاديان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ر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اف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ج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ب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توف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آ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صح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ج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دائ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لبحو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الإفت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رئ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زي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از</w:t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ائ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ئ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ج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رزا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فيف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ض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غديان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ض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قعود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ت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ق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_</w:t>
      </w:r>
      <w:r>
        <w:rPr>
          <w:rFonts w:cs="Traditional Arabic" w:ascii="Verdana" w:hAnsi="Verdana"/>
          <w:b/>
          <w:bCs/>
          <w:sz w:val="36"/>
          <w:szCs w:val="36"/>
          <w:lang w:bidi="ar-SA"/>
        </w:rPr>
        <w:t>853</w:t>
      </w:r>
      <w:r>
        <w:rPr>
          <w:rFonts w:cs="Traditional Arabic" w:ascii="Verdana" w:hAnsi="Verdana"/>
          <w:b/>
          <w:bCs/>
          <w:sz w:val="36"/>
          <w:szCs w:val="36"/>
          <w:lang w:bidi="ar-SA"/>
        </w:rPr>
        <w:t>6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_ :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ف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الأحمد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ف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ين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يعبد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ح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يتبع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سو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حم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يؤمن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ع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أحمدي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ذ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تب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رز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ف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يس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سل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,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أن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يزعم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رز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غ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عت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قي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ف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ا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ن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جم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سبحا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(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كَان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ُحَمَّد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َبَ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َحَدٍ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ِجَالِكُمْ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َلَكِنْ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َّهِ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َخَاتَمَ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نَّبِيِّينَ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)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أحز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lang w:bidi="ar-SA"/>
        </w:rPr>
        <w:t>40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 ,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س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ق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((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أ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خات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نبي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عد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)) .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ب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توف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ب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آ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صح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ج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دائ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للبحو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ل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والإفت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رئ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عزي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از</w:t>
      </w:r>
    </w:p>
    <w:p>
      <w:pPr>
        <w:pStyle w:val="Normal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نائ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رئ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ج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رزا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فيف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ي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ض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غديان</w:t>
      </w:r>
    </w:p>
    <w:p>
      <w:pPr>
        <w:pStyle w:val="Normal"/>
        <w:pBdr>
          <w:bottom w:val="single" w:sz="12" w:space="1" w:color="000000"/>
        </w:pBdr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ض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  <w:lang w:bidi="ar-SA"/>
        </w:rPr>
        <w:t>قعود</w:t>
      </w:r>
    </w:p>
    <w:p>
      <w:pPr>
        <w:pStyle w:val="Normal"/>
        <w:pBdr>
          <w:bottom w:val="single" w:sz="12" w:space="1" w:color="000000"/>
        </w:pBdr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أخ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دعوا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,,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DecoType Naskh">
    <w:charset w:val="b2"/>
    <w:family w:val="auto"/>
    <w:pitch w:val="variable"/>
  </w:font>
  <w:font w:name="Windows U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 w:tgtFrame="_blank">
      <w:r>
        <w:rPr>
          <w:rStyle w:val="InternetLink"/>
        </w:rPr>
        <w:t>http://www.anti-ahmadiyya.org</w:t>
      </w:r>
    </w:hyperlink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  <w:lang w:bidi="ar-EG"/>
    </w:rPr>
  </w:style>
  <w:style w:type="character" w:styleId="FooterChar">
    <w:name w:val="Footer Char"/>
    <w:basedOn w:val="DefaultParagraphFont"/>
    <w:qFormat/>
    <w:rPr>
      <w:sz w:val="24"/>
      <w:szCs w:val="24"/>
      <w:lang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Detailfont">
    <w:name w:val="detailfont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i-ahmadiyy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2:00Z</dcterms:created>
  <dc:creator>mahmoud</dc:creator>
  <dc:description/>
  <cp:keywords/>
  <dc:language>en-US</dc:language>
  <cp:lastModifiedBy>abumada</cp:lastModifiedBy>
  <dcterms:modified xsi:type="dcterms:W3CDTF">2008-09-10T21:07:00Z</dcterms:modified>
  <cp:revision>16</cp:revision>
  <dc:subject/>
  <dc:title/>
</cp:coreProperties>
</file>