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color w:val="FF0000"/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color w:val="FF0000"/>
        </w:rPr>
        <w:fldChar w:fldCharType="separate"/>
      </w:r>
      <w:bookmarkStart w:id="0" w:name="0"/>
      <w:bookmarkEnd w:id="0"/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التعريف</w:t>
      </w:r>
      <w:r>
        <w:rPr>
          <w:rtl w:val="true"/>
          <w:rStyle w:val="InternetLink"/>
          <w:sz w:val="32"/>
          <w:b/>
          <w:sz w:val="32"/>
          <w:b/>
          <w:szCs w:val="32"/>
          <w:bCs/>
          <w:color w:val="FF0000"/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9050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قة إسلامية من الغلاة المتأخرين ، ابتدعها الميرزا غلام أحمد القاديان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وسميت بالقاديانية نسبة الى مدينة قاديان في البنجاب الهندية حيث 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زا أحمد الذي ادعى أنه المسيح المعهود ، والمهدي الموعود في وقت واحد ، 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ب غاية التأثر ، وغلف دعوته بشعارات التجديد للإسلام والإصلاح و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700" cy="27622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700" cy="276225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1" w:name="2"/>
      <w:bookmarkEnd w:id="1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7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700" cy="276225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عوامل الظهور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ت أقدام الانجليز في الهند وجدوا فيها خمسين مليوناً من المسلمين 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ليم الدين ورؤى القرآن الذي يتلى عليهم ويحرضهم على الجهاد والمقاومة 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 ، فأخذ المستعمرون الانجليز يبحثون عن سبل ازالة هذا الدين من ارض 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محاولة اضعافه فوجدوا افضل وسيلة لتحقيق ذلك هي اختيار رجل ذي منصب ديني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انفسهم وهكذا كا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يرزا غلام احمد القاديا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 الرجل الذي ينهض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 الخطير ويحقق للمستعمر الانجليزي غاياته واغراضه وقد كان مضطرب 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 وكان طموحاً بتأسيس ديانة جديدة تترك بصماتها على قلب التأريخ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ـ لقد أقلقت بريطانيا حركة الامام الشهيد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أحمد بن 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( </w:t>
      </w:r>
      <w:r>
        <w:rPr>
          <w:sz w:val="32"/>
          <w:szCs w:val="32"/>
        </w:rPr>
        <w:t>18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 استطاع حمل مشعل الجهاد والمقاومة وبث روح النخوة الإسلامية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س الديني في صدور المسلمين في الربع الأول من القرن التاسع عشر الميلاد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 الهند ، وقد عانت منهم الحكومة الانجليزية مصاعب جمة ، وكانوا موضع اهتمامها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رأت الحكومة الانجليزية أن دعوة السيد جمال الدين الحسيني الشهير بالا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 بالانتـشار في العالم الاسلامي بشكل مذهل ، فكان لابد من مواجهة ذلك 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 من داخل المسلمين أنفسهم يستطيع التأثير فيهم ، وتشويش عقائدهم وقد أجا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 الميرزا غلام أحمد القادياني باداء رائع خدم الاستعمار الانجليزي كثيرا</w:t>
      </w:r>
      <w:r>
        <w:rPr>
          <w:sz w:val="32"/>
          <w:szCs w:val="32"/>
          <w:rtl w:val="true"/>
        </w:rPr>
        <w:t xml:space="preserve">. 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2" w:name="3"/>
      <w:bookmarkEnd w:id="2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1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النشأة والتطور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ما ساعد الانجليز المذهب القادياني شهدت الهند مظهرا فكريا إسلاميا 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 لمصلحة الاستعمار الغربي ، وقد تبرقع هذا التوجه بشعارات التق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صلاح لتغيير اتجاه الجماعة الاسلامية الى ما لم تألفه ، والى غير ما درجت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عت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انبهار بعض المسلمين بمظاهر 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ور الهائل في الصناعات ، وكذلك ضعف أحوال المسلمين قد أثرا الى حد بعي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ع البسطاء بالمذهب القادياني الداعي للانجليز وأفكارهم ، والذي يهدف لتثبيت 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 ، ودعم ولايته على المسلمين ، وتقويض حركة الجهاد والتحدي التي 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انشقت القاديانية ـ بعد نشأتها بقليل ـ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قين أبرزهما ما يعرف باسم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الأحمدية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جماعة لاهور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وزعيما هذا الفرع 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خواجه كمال الدين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مولاي محمد علي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ولهذا الفرع نشاط كبير في خارج الهند ،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يا وا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16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17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3" w:name="4"/>
      <w:bookmarkEnd w:id="3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18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الأفكار والمعتقدات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ـ عقيدتهم في المس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م يصلب ولكنه مات ظاهريا ودفن في 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خرج منه ، وهاجر الى الهند ، والى كشمير على وجه التحديد ليعلم الانجيل و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 توفي بعد أن بلغ من العمر مئة وعشرين سنة وان قبره لم يزل موجودا 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الجهاد في نظر القاديانية ليس معناه اللجوء الى 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 ادوات الحرب ضد غير المسلمين وانما هو وسيلة سلمية للا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ـ في كتا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قيقة النبو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ميرزا أحمد الخليفة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غلام احمد القادياني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أفضل من بعض أولي العزم</w:t>
      </w:r>
      <w:r>
        <w:rPr>
          <w:sz w:val="32"/>
          <w:szCs w:val="32"/>
          <w:rtl w:val="true"/>
        </w:rPr>
        <w:t xml:space="preserve">!! 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ون انه لا فرق بين أصحاب النب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لاميذ ميرزا غلام أحمد ، الا ان ا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 البعثة الأولى وهؤلاء رجال البعثة 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قاديانية رئيس يلقبو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ير المؤمنين وخليفة المسيح الموعود ، والمهدي 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ـ يدّع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يرزا غلام أحمد أنه المهدي، ويذكر أنه 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عيس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محم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 السواء ، فهو 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2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27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4" w:name="5"/>
      <w:bookmarkEnd w:id="4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28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أبرز الشخصيات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</w:rPr>
        <w:drawing>
          <wp:inline distT="0" distB="0" distL="0" distR="0">
            <wp:extent cx="189230" cy="762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ميرزا غلام أحمد القاد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drawing>
          <wp:inline distT="0" distB="0" distL="0" distR="0">
            <wp:extent cx="189230" cy="762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نور الدين 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drawing>
          <wp:inline distT="0" distB="0" distL="0" distR="0">
            <wp:extent cx="189230" cy="762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 بن أحمد 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drawing>
          <wp:inline distT="0" distB="0" distL="0" distR="0">
            <wp:extent cx="189230" cy="762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خواجة كمال 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drawing>
          <wp:inline distT="0" distB="0" distL="0" distR="0">
            <wp:extent cx="189230" cy="762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ولاي محمد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35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36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5" w:name="6"/>
      <w:bookmarkEnd w:id="5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37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الانتشار ومواقع النفوذ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يبلغ عدد نفوس هذه الطائفة ما 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 مليون شخص ، ويقيم أغلب أفرادها في الهند ، والاخرون يتوزعون بين ال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غلادش 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انتشرت تعاليم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ميرزا غلام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دياني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في بلدان اسلامية مختلفة كإيران وافغانستان والجزيرة العربية 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41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42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6" w:name="7"/>
      <w:bookmarkEnd w:id="6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43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أحداث ووقائع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 الميرزا غلام أحمد للانجليز خدمة متواصلة وقد عبر بكل وضوح عما يدين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حكومة الانجليزية من الول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ما جاء به في كتابه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ترياق القلوب </w:t>
      </w:r>
      <w:r>
        <w:rPr>
          <w:sz w:val="32"/>
          <w:szCs w:val="32"/>
          <w:rtl w:val="true"/>
        </w:rPr>
        <w:t xml:space="preserve">» : « </w:t>
      </w:r>
      <w:r>
        <w:rPr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 معظم عمري في تأييد الحكومة الانجليزية ونصرتها ، وقد ألفت في منع 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جوب طاعة أولي الأم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نجليز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 الكتب والنشرات ما لو جمع بعضه الى بعض 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 خزانة ، وقد نشرت جميع هذه الكتب في البلاد العربية ، ومصر والشام وك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 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وكان ميرزا غلام أحمد مضطرب الافكار والعقيدة وطم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أن يؤسس ديانة جديدة ويكون له أتباع مؤمنون به ، ويكون له مسجد واسم في ال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ما كان للنبي الاكر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وقد وجد الانجليز فيه القابلية لأن يكون وكيلا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 بين المسلمين لمصلحتهم ، ولم يزل يتدرج في التجديد الى المهدوية ،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وية الى المسيحية ، ومن المسيحية الى النبوة حتى تم ما اراده الانجليز ،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رح في بعض كتاباته بأنه </w:t>
      </w:r>
      <w:r>
        <w:rPr>
          <w:sz w:val="32"/>
          <w:szCs w:val="32"/>
          <w:rtl w:val="true"/>
        </w:rPr>
        <w:t xml:space="preserve">: « </w:t>
      </w:r>
      <w:r>
        <w:rPr>
          <w:sz w:val="32"/>
          <w:sz w:val="32"/>
          <w:szCs w:val="32"/>
          <w:rtl w:val="true"/>
        </w:rPr>
        <w:t xml:space="preserve">غرس غرستة الحكومة الانجليزية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، كتب ذلك في الت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قدمه الى حاكم مقاطعة البنجاب الانجليزي في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باط </w:t>
      </w:r>
      <w:r>
        <w:rPr>
          <w:sz w:val="32"/>
          <w:szCs w:val="32"/>
        </w:rPr>
        <w:t>18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من أجل إثبات دعوته الدينية ، والبرهنة على نبوته استطاع ان ي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وث كوارث فادحة من الطاعون والزلازل التي حدثت في السنوات القريبة العهد ،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أ مرة بقتل رجل من أهل لاهور فلما قتل اتهمته ثلاث جماعات للتبشير بقتله ، 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 حكمت ب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48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4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7" w:name="8"/>
      <w:bookmarkEnd w:id="7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50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خلاصة البحث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ـ القاديانية فرقة اسلامية من الغلاة المتأخرين ، أسسها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المي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لام أحمد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في مدينة قاديان في الهند ، وادعى انه المسيح المعهود والمهدي 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وقت واحد ، وتأثر بالغرب غاية التأثر وكانت افكاره وليدة الاستعمار الا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اراد الانجليز ان يحكموا قبضتهم على المسلمين ف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 وسيلة لتحقيق ذلك هو اختيار شخص من المسلمين أنفسهم فوقع اختياره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الميرزا احمد القادياني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الذي حقق للإنجليز غاياته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 في المسيح أنه لم يصلب ولكنه مات ظاهريا وخرج من قبره وهاجر الى كش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 الانجيل و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الجهاد في نظرهم ليس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 الى العنف والقوة وانما هو وسيلة سلمية ل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ـ يدعي الميرزا غلام أحمد انه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المهدي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 xml:space="preserve">ويذكر انه حل في عيسى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محم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واء ، فهو نبي ـ وانه كما جاء في كتاب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 xml:space="preserve">حقيقة النبوة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لميرزا أحمد 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 ـ أفضل من بعض أولي العز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>ـ من أجل اثبات 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 تنبأ باحداث وكوارث فادحة من الطاعون والزلزال التي حدثت في 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 العهد وقد تنبأ مرة بقتل رجل من لاهور فلما قتل اتهمته ثلاث جماعات للت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 الرجل ولكن المحكمة حكمت ب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58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rafed.net/mawsoah/f12.html" \l "0%230"</w:instrText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59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bookmarkStart w:id="8" w:name="9"/>
      <w:bookmarkEnd w:id="8"/>
      <w:r>
        <w:rPr>
          <w:rStyle w:val="InternetLink"/>
          <w:sz w:val="32"/>
          <w:szCs w:val="32"/>
          <w:rtl w:val="true"/>
        </w:rPr>
        <w:drawing>
          <wp:inline distT="0" distB="0" distL="0" distR="0">
            <wp:extent cx="266065" cy="27686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rStyle w:val="InternetLink"/>
          <w:sz w:val="32"/>
          <w:sz w:val="32"/>
          <w:szCs w:val="32"/>
          <w:drawing>
            <wp:inline distT="0" distB="0" distL="0" distR="0">
              <wp:extent cx="266065" cy="276860"/>
              <wp:effectExtent l="0" t="0" r="0" b="0"/>
              <wp:docPr id="60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135" t="-130" r="-135" b="-1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065" cy="27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>المصادر</w:t>
      </w:r>
      <w:r>
        <w:rPr>
          <w:rStyle w:val="InternetLin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عارف تامر ، معجم الفرق الاسلام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يروت ـ لبنان ، دار المسيرة ،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الامين ، شريف يحيى ، معجم الفرق الاسلام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روت ـ لبنان ، دار الا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ـ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بهي ، محمد ، الفكر الاسلامي الحديث 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استعمار الغرب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روت ـ لبنان ، دار الفكر ط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) .</w:t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ضل 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د ، الفكر السياسي العربي الاسلام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غداد ـ 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3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 ـ 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.</w:t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الشنتناوي ، خورشيد ، دائرة المعارف الاسلامية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روت ـ لبنان ، 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  <w:br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السامرائي ، يونس ، علماء العرب في شبه القارة الهند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العراق ، وزارة الاوقاف والشؤون الدينية، مطبعة الخلود </w:t>
      </w:r>
      <w:r>
        <w:rPr>
          <w:sz w:val="32"/>
          <w:szCs w:val="32"/>
        </w:rPr>
        <w:t>19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  <w:br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ياني ، الميرزا احمد ، ترياق 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4:00Z</dcterms:created>
  <dc:creator>MaD</dc:creator>
  <dc:description/>
  <cp:keywords/>
  <dc:language>en-US</dc:language>
  <cp:lastModifiedBy>MaD</cp:lastModifiedBy>
  <dcterms:modified xsi:type="dcterms:W3CDTF">2007-09-06T12:07:00Z</dcterms:modified>
  <cp:revision>5</cp:revision>
  <dc:subject/>
  <dc:title/>
</cp:coreProperties>
</file>