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Verdana" w:hAnsi="Verdan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دياني</w:t>
      </w:r>
      <w:r>
        <w:rPr>
          <w:rFonts w:cs="Traditional Arabic" w:ascii="Verdana" w:hAnsi="Verdana"/>
          <w:b/>
          <w:bCs/>
          <w:color w:val="800000"/>
          <w:sz w:val="36"/>
          <w:szCs w:val="36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color w:val="800000"/>
          <w:sz w:val="36"/>
          <w:sz w:val="36"/>
          <w:szCs w:val="36"/>
          <w:rtl w:val="true"/>
        </w:rPr>
        <w:t>وإلغاء</w:t>
      </w:r>
      <w:r>
        <w:rPr>
          <w:rFonts w:ascii="Verdana" w:hAnsi="Verdana" w:eastAsia="Verdana" w:cs="Verdan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800000"/>
          <w:sz w:val="36"/>
          <w:sz w:val="36"/>
          <w:szCs w:val="36"/>
          <w:rtl w:val="true"/>
        </w:rPr>
        <w:t>فريضة</w:t>
      </w:r>
      <w:r>
        <w:rPr>
          <w:rFonts w:ascii="Verdana" w:hAnsi="Verdana" w:eastAsia="Verdana" w:cs="Verdan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800000"/>
          <w:sz w:val="36"/>
          <w:sz w:val="36"/>
          <w:szCs w:val="36"/>
          <w:rtl w:val="true"/>
        </w:rPr>
        <w:t>الجهاد</w:t>
      </w:r>
      <w:r>
        <w:rPr>
          <w:rFonts w:ascii="Verdana" w:hAnsi="Verdana" w:eastAsia="Verdana" w:cs="Verdan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br/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ذكرى وفاته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0000"/>
          <w:sz w:val="27"/>
          <w:szCs w:val="27"/>
        </w:rPr>
        <w:t>23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ربيع الآخر </w:t>
      </w:r>
      <w:r>
        <w:rPr>
          <w:b/>
          <w:bCs/>
          <w:color w:val="000000"/>
          <w:sz w:val="27"/>
          <w:szCs w:val="27"/>
        </w:rPr>
        <w:t>1326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b/>
          <w:bCs/>
          <w:color w:val="000000"/>
          <w:sz w:val="27"/>
          <w:szCs w:val="27"/>
          <w:rtl w:val="true"/>
        </w:rPr>
        <w:t>)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Arabic Transparent"/>
          <w:color w:val="000000"/>
          <w:sz w:val="27"/>
          <w:szCs w:val="27"/>
        </w:rPr>
      </w:pPr>
      <w:r>
        <w:rPr>
          <w:rFonts w:ascii="Verdana" w:hAnsi="Verdana" w:cs="Arabic Transparent"/>
          <w:b/>
          <w:b/>
          <w:bCs/>
          <w:color w:val="000000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Arabic Transparent"/>
          <w:b/>
          <w:b/>
          <w:bCs/>
          <w:color w:val="000000"/>
          <w:rtl w:val="true"/>
        </w:rPr>
        <w:t>تمام</w:t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  <w:rtl w:val="true"/>
        </w:rPr>
        <w:br/>
        <w:br/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خ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ثو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شتع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ضد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</w:rPr>
        <w:t>1274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ـ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= </w:t>
      </w:r>
      <w:r>
        <w:rPr>
          <w:rFonts w:cs="Arabic Transparent" w:ascii="Verdana" w:hAnsi="Verdana"/>
          <w:color w:val="000000"/>
          <w:sz w:val="27"/>
          <w:szCs w:val="27"/>
        </w:rPr>
        <w:t>1857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)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ك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ثو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ار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د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عص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وج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بريط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ناك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ر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شع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هي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ثور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غذ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رو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ه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ح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استشه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فتا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عل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يطرته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ض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ح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سلام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كف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كو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احتل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راس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وضا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إرس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بعث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ج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علوم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تقصّ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حقائق؛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حث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سب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د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شتع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ثو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ضراو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وض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وسائ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آلي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من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دوثها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رس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حكو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بريطا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فد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ض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فكر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زع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سيحي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cs="Arabic Transparent" w:ascii="Verdana" w:hAnsi="Verdana"/>
          <w:color w:val="000000"/>
          <w:sz w:val="27"/>
          <w:szCs w:val="27"/>
        </w:rPr>
        <w:t>1286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ـ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= </w:t>
      </w:r>
      <w:r>
        <w:rPr>
          <w:rFonts w:cs="Arabic Transparent" w:ascii="Verdana" w:hAnsi="Verdana"/>
          <w:color w:val="000000"/>
          <w:sz w:val="27"/>
          <w:szCs w:val="27"/>
        </w:rPr>
        <w:t>1869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)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مك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ت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در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وضاع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حل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سب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قرير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حكو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خل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كث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تبع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زعماء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ديني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تبا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عمى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الوا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جد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خص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دّع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اجت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و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ث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ناس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ل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رغي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خ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غ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صعوب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إ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أل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م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رع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ب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شخ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أحس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ج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ح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شرا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حكوم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آن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-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نح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سيطر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ائ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-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حتا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ث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ع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إثا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فت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شع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جمه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ين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رس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سلط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بريطا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ج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قر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حدد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واصف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ق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دو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فض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س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وا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سل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تواف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قوم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زعام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خطيب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بق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ج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د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مناظر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و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ضال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</w:p>
    <w:p>
      <w:pPr>
        <w:pStyle w:val="Normal"/>
        <w:jc w:val="center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b/>
          <w:b/>
          <w:bCs/>
          <w:color w:val="FF0000"/>
          <w:sz w:val="27"/>
          <w:sz w:val="27"/>
          <w:szCs w:val="27"/>
          <w:rtl w:val="true"/>
        </w:rPr>
        <w:t>المولد</w:t>
      </w:r>
      <w:r>
        <w:rPr>
          <w:rFonts w:ascii="Verdana" w:hAnsi="Verdana" w:eastAsia="Verdana" w:cs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b/>
          <w:b/>
          <w:bCs/>
          <w:color w:val="FF0000"/>
          <w:sz w:val="27"/>
          <w:sz w:val="27"/>
          <w:szCs w:val="27"/>
          <w:rtl w:val="true"/>
        </w:rPr>
        <w:t>والنشأة</w:t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ل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رتض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طاء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cs="Arabic Transparent" w:ascii="Verdana" w:hAnsi="Verdana"/>
          <w:color w:val="000000"/>
          <w:sz w:val="27"/>
          <w:szCs w:val="27"/>
        </w:rPr>
        <w:t>1225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ـ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= </w:t>
      </w:r>
      <w:r>
        <w:rPr>
          <w:rFonts w:cs="Arabic Transparent" w:ascii="Verdana" w:hAnsi="Verdana"/>
          <w:color w:val="000000"/>
          <w:sz w:val="27"/>
          <w:szCs w:val="27"/>
        </w:rPr>
        <w:t>1839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)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اديا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حد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ر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ط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بنج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اب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آ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باكستا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ُس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شته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س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ش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س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د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ول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لإنجل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ترتب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صداق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طائ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سِّيخ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لدّ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عد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سل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مسل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تع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علي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يني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حفظ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يئ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رآ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تع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لغت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فارس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عرب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در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نط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حكم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أد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ط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دي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ل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لغ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شد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وظف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حك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بتدائ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نجليز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دي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يالكوت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ري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اهو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ستق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رب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عو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معاو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ب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دا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ؤو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خاص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طو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فت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توق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راء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مطالعة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خا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غم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د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مناظ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دي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حت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قلي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بنجا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مو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إرسالي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بشي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ع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نص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تهاج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سل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نبي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ض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ناظ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صح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دي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ختلف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نظر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نه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لدفا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ينه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ج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آلي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د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مقار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خصو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-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ظ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جل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تقدي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دخ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ف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خلا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بد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تدب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بحث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شخ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جع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ج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قر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جن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وض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نفيذ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color w:val="FF0000"/>
          <w:sz w:val="27"/>
          <w:sz w:val="27"/>
          <w:szCs w:val="27"/>
          <w:rtl w:val="true"/>
        </w:rPr>
        <w:t>دعوة</w:t>
      </w:r>
      <w:r>
        <w:rPr>
          <w:rFonts w:ascii="Verdana" w:hAnsi="Verdana" w:eastAsia="Verdana" w:cs="Verdan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FF0000"/>
          <w:sz w:val="27"/>
          <w:sz w:val="27"/>
          <w:szCs w:val="27"/>
          <w:rtl w:val="true"/>
        </w:rPr>
        <w:t>القادياني</w:t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ج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جذ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تبا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أنص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عتبار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حد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دافع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سلا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التف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ول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نزلو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فوس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ز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رفيع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ل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رأ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هر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تس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تباع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تزايدو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ضف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م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ص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داس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زع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أم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عا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دفا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سلا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حم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قيد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ستغ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ضع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ثقا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دي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د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تباع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براع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د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إقناع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تب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دع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نفس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اد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ش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غي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تنبؤ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أحدا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تقب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ستج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دعوة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غ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دعا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صاد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ب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ام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غضب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ثار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ضد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زع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ع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صال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سلا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خش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غض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عل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ثو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ماه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عد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ذلك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تراج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دعاءا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ح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فرص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ناسب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نس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نفس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ص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جد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ستغ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حدي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عرو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بع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رأ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ائ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ج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ينها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فت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لّ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تا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خ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ه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كر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هيئ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ذه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لخط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ال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يق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يها؛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ي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ج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ده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آراء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مناظر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خص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سلا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حش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آ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د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دامغ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ثبو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عجزا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إمكا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وعه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ل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لعق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بشر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نك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جودها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b/>
          <w:b/>
          <w:bCs/>
          <w:color w:val="FF0000"/>
          <w:sz w:val="27"/>
          <w:sz w:val="27"/>
          <w:szCs w:val="27"/>
          <w:rtl w:val="true"/>
        </w:rPr>
        <w:t>عيسى</w:t>
      </w:r>
      <w:r>
        <w:rPr>
          <w:rFonts w:ascii="Verdana" w:hAnsi="Verdana" w:eastAsia="Verdana" w:cs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b/>
          <w:b/>
          <w:bCs/>
          <w:color w:val="FF0000"/>
          <w:sz w:val="27"/>
          <w:sz w:val="27"/>
          <w:szCs w:val="27"/>
          <w:rtl w:val="true"/>
        </w:rPr>
        <w:t>مريم</w:t>
      </w:r>
      <w:r>
        <w:rPr>
          <w:rFonts w:ascii="Verdana" w:hAnsi="Verdana" w:eastAsia="Verdana" w:cs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b/>
          <w:bCs/>
          <w:color w:val="FF0000"/>
          <w:sz w:val="27"/>
          <w:szCs w:val="27"/>
          <w:rtl w:val="true"/>
        </w:rPr>
        <w:t>!!</w:t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ديث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مكا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دو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عجز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خصائ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نبي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مه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لخط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خرى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توطئ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لدع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فس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ي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وع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شر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حادي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نبو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زع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بهً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س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يح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ضف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فس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صف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ي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جاء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رويا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أع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cs="Arabic Transparent" w:ascii="Verdana" w:hAnsi="Verdana"/>
          <w:color w:val="000000"/>
          <w:sz w:val="27"/>
          <w:szCs w:val="27"/>
        </w:rPr>
        <w:t>1309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ـ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=</w:t>
      </w:r>
      <w:r>
        <w:rPr>
          <w:rFonts w:cs="Arabic Transparent" w:ascii="Verdana" w:hAnsi="Verdana"/>
          <w:color w:val="000000"/>
          <w:sz w:val="27"/>
          <w:szCs w:val="27"/>
        </w:rPr>
        <w:t>1891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)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ل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ودهيانة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ي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وع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عث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جد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تخلي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عا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آلام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شرور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ط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نتظار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ج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ودهيا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دعاء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تفني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حم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صاد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ولو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سين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صاح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جري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ش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سنة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دع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اظ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ت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لنا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ذ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دعا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دي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وعه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تبا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جب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عل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غاد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ودهيانة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نتق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لهي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عاص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دع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نفس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بش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مذهب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أنك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عل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عوا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طلبو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لمناظر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ستج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ه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ست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عو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حم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إنجل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اطو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رعايته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س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cs="Arabic Transparent" w:ascii="Verdana" w:hAnsi="Verdana"/>
          <w:color w:val="000000"/>
          <w:sz w:val="27"/>
          <w:szCs w:val="27"/>
        </w:rPr>
        <w:t>1316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ـ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= </w:t>
      </w:r>
      <w:r>
        <w:rPr>
          <w:rFonts w:cs="Arabic Transparent" w:ascii="Verdana" w:hAnsi="Verdana"/>
          <w:color w:val="000000"/>
          <w:sz w:val="27"/>
          <w:szCs w:val="27"/>
        </w:rPr>
        <w:t>1898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)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درس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قادي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تعلي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بن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يع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بادئ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حل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وض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انو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أتباع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دعو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زوج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نا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اكل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د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مذهبه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color w:val="FF0000"/>
          <w:sz w:val="27"/>
          <w:sz w:val="27"/>
          <w:szCs w:val="27"/>
          <w:rtl w:val="true"/>
        </w:rPr>
        <w:t>ادعاؤه</w:t>
      </w:r>
      <w:r>
        <w:rPr>
          <w:rFonts w:ascii="Verdana" w:hAnsi="Verdana" w:eastAsia="Verdana" w:cs="Verdan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FF0000"/>
          <w:sz w:val="27"/>
          <w:sz w:val="27"/>
          <w:szCs w:val="27"/>
          <w:rtl w:val="true"/>
        </w:rPr>
        <w:t>النبوة</w:t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نتق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رح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ثالث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دعائ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ول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صلاح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ي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وعو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أع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cs="Arabic Transparent" w:ascii="Verdana" w:hAnsi="Verdana"/>
          <w:color w:val="000000"/>
          <w:sz w:val="27"/>
          <w:szCs w:val="27"/>
        </w:rPr>
        <w:t>1318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ـ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= </w:t>
      </w:r>
      <w:r>
        <w:rPr>
          <w:rFonts w:cs="Arabic Transparent" w:ascii="Verdana" w:hAnsi="Verdana"/>
          <w:color w:val="000000"/>
          <w:sz w:val="27"/>
          <w:szCs w:val="27"/>
        </w:rPr>
        <w:t>1900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)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نب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تقل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اطع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وط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بير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د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رسم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صن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رج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خ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صالح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دع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ويّ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بي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خف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دعاؤ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د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ن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ص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سل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)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تابِ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انص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ث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خدوع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بق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ع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صح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ناف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أهواء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م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دع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ع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ستق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ث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ث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ائ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نبي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مرسل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ائلا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صا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موس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عيس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دا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م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ص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سل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)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ز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تصديق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آي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ماو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رب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ش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آلاف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ه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رآ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شه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رسو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يّ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نبي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ز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عثت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صر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b/>
          <w:b/>
          <w:bCs/>
          <w:color w:val="FF0000"/>
          <w:sz w:val="27"/>
          <w:sz w:val="27"/>
          <w:szCs w:val="27"/>
          <w:rtl w:val="true"/>
        </w:rPr>
        <w:t>إلغاؤه</w:t>
      </w:r>
      <w:r>
        <w:rPr>
          <w:rFonts w:ascii="Verdana" w:hAnsi="Verdana" w:eastAsia="Verdana" w:cs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b/>
          <w:b/>
          <w:bCs/>
          <w:color w:val="FF0000"/>
          <w:sz w:val="27"/>
          <w:sz w:val="27"/>
          <w:szCs w:val="27"/>
          <w:rtl w:val="true"/>
        </w:rPr>
        <w:t>فريضة</w:t>
      </w:r>
      <w:r>
        <w:rPr>
          <w:rFonts w:ascii="Verdana" w:hAnsi="Verdana" w:eastAsia="Verdana" w:cs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b/>
          <w:b/>
          <w:bCs/>
          <w:color w:val="FF0000"/>
          <w:sz w:val="27"/>
          <w:sz w:val="27"/>
          <w:szCs w:val="27"/>
          <w:rtl w:val="true"/>
        </w:rPr>
        <w:t>الجهاد</w:t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ستهد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علا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نب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حقي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يا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ستق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هن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ثو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قلاق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ق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راء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و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ن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حق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غر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عل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ه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ُلغ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نُسخ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ل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ع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فس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بي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إ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صب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نز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سم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صاح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شر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ُلزِ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تباعه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ع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غ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ه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لحفاظ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ق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أتباعه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: 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ي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ُسخ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ه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س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إذ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ل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س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ف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ي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سم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فس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غاز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ص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رس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ل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ل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ثلاثمائ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نة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ه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س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نت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ج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ي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وعود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..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جه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آ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ظهوري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ك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حكو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cs="Arabic Transparent" w:ascii="Verdana" w:hAnsi="Verdana"/>
          <w:color w:val="000000"/>
          <w:sz w:val="27"/>
          <w:szCs w:val="27"/>
        </w:rPr>
        <w:t>1320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ـ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= </w:t>
      </w:r>
      <w:r>
        <w:rPr>
          <w:rFonts w:cs="Arabic Transparent" w:ascii="Verdana" w:hAnsi="Verdana"/>
          <w:color w:val="000000"/>
          <w:sz w:val="27"/>
          <w:szCs w:val="27"/>
        </w:rPr>
        <w:t>1902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)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فر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سع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ه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إزا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ا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ه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عرب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فك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ين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ؤل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ك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رسائ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حا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ها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خاص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ض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ق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ذلك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: 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لّف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ش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كت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ح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ه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ص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ض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حكو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س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ينا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عجي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سخ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جه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حرم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وج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اشتر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ض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ك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جهود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ل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صرو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صدّ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حار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؛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ل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جع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ط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موالا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رط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دخ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عو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جع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طاع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ط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ل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قول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خروج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ض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ح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إنجليز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خرو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ط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رسوله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b/>
          <w:b/>
          <w:bCs/>
          <w:color w:val="FF0000"/>
          <w:sz w:val="27"/>
          <w:sz w:val="27"/>
          <w:szCs w:val="27"/>
          <w:rtl w:val="true"/>
        </w:rPr>
        <w:t>نهاية</w:t>
      </w:r>
      <w:r>
        <w:rPr>
          <w:rFonts w:ascii="Verdana" w:hAnsi="Verdana" w:eastAsia="Verdana" w:cs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b/>
          <w:b/>
          <w:bCs/>
          <w:color w:val="FF0000"/>
          <w:sz w:val="27"/>
          <w:sz w:val="27"/>
          <w:szCs w:val="27"/>
          <w:rtl w:val="true"/>
        </w:rPr>
        <w:t>القادياني</w:t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من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cs="Arabic Transparent" w:ascii="Verdana" w:hAnsi="Verdana"/>
          <w:color w:val="000000"/>
          <w:sz w:val="27"/>
          <w:szCs w:val="27"/>
        </w:rPr>
        <w:t>1320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ـ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= </w:t>
      </w:r>
      <w:r>
        <w:rPr>
          <w:rFonts w:cs="Arabic Transparent" w:ascii="Verdana" w:hAnsi="Verdana"/>
          <w:color w:val="000000"/>
          <w:sz w:val="27"/>
          <w:szCs w:val="27"/>
        </w:rPr>
        <w:t>1902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)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د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م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تباع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إحص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دده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تقي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سمائ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جل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خاص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ه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تميي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ين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نش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ادي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سجد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جع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ب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لح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أتباع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د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ح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ك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ق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درس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تخري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دعا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ذهب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أصد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ج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نش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فكار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طل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ديان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طا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مد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هن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لدع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ذه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نحل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تص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نز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فن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فكار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حذر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نا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عو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ستق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اه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cs="Arabic Transparent" w:ascii="Verdana" w:hAnsi="Verdana"/>
          <w:color w:val="000000"/>
          <w:sz w:val="27"/>
          <w:szCs w:val="27"/>
        </w:rPr>
        <w:t>1326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ـ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= </w:t>
      </w:r>
      <w:r>
        <w:rPr>
          <w:rFonts w:cs="Arabic Transparent" w:ascii="Verdana" w:hAnsi="Verdana"/>
          <w:color w:val="000000"/>
          <w:sz w:val="27"/>
          <w:szCs w:val="27"/>
        </w:rPr>
        <w:t>1908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)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هن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عل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مسل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جتمع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صلا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عص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ري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ي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لق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خط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المحاض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يحذر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نا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اغتر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مزاعم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بق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لاه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ُ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(</w:t>
      </w:r>
      <w:r>
        <w:rPr>
          <w:rFonts w:cs="Arabic Transparent" w:ascii="Verdana" w:hAnsi="Verdana"/>
          <w:color w:val="000000"/>
          <w:sz w:val="27"/>
          <w:szCs w:val="27"/>
        </w:rPr>
        <w:t>23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رب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آ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</w:rPr>
        <w:t>1326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هـ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= </w:t>
      </w:r>
      <w:r>
        <w:rPr>
          <w:rFonts w:cs="Arabic Transparent" w:ascii="Verdana" w:hAnsi="Verdana"/>
          <w:color w:val="000000"/>
          <w:sz w:val="27"/>
          <w:szCs w:val="27"/>
        </w:rPr>
        <w:t>26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اي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</w:rPr>
        <w:t>1908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)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ت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نق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جث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اديا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حي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دُف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ها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  <w:r>
        <w:rPr>
          <w:rFonts w:cs="Verdana" w:ascii="Verdana" w:hAnsi="Verdana"/>
          <w:color w:val="000000"/>
          <w:sz w:val="27"/>
          <w:szCs w:val="27"/>
          <w:rtl w:val="true"/>
        </w:rPr>
        <w:br/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و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تولّ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ب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ش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د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حم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حمد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م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فر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تنظي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شؤونه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ويجد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لذك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جل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أ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باكست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صد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قرار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باعتب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القاديا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أقل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غ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Arabic Transparent"/>
          <w:color w:val="000000"/>
          <w:sz w:val="27"/>
          <w:sz w:val="27"/>
          <w:szCs w:val="27"/>
          <w:rtl w:val="true"/>
        </w:rPr>
        <w:t>مسلمة</w:t>
      </w:r>
      <w:r>
        <w:rPr>
          <w:rFonts w:cs="Arabic Transparent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12:00Z</dcterms:created>
  <dc:creator>MaD</dc:creator>
  <dc:description/>
  <cp:keywords/>
  <dc:language>en-US</dc:language>
  <cp:lastModifiedBy>MaD</cp:lastModifiedBy>
  <dcterms:modified xsi:type="dcterms:W3CDTF">2007-09-06T12:12:00Z</dcterms:modified>
  <cp:revision>3</cp:revision>
  <dc:subject/>
  <dc:title/>
</cp:coreProperties>
</file>