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بسم الله الرحمن الرحي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حمد لله نحمده ونستعي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نستهديه من يهده الله فلا مضل له ومن يضلل فلا هادي له واشهدوا أن محمداً عبد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رسوله واشهدوا أن حفيدة المهدي المنتظر رسول من الله عليهما افضل الصلاة والتسلي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قال تعا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0033"/>
          <w:sz w:val="27"/>
          <w:sz w:val="27"/>
          <w:szCs w:val="27"/>
          <w:rtl w:val="true"/>
        </w:rPr>
        <w:t>﴿</w:t>
      </w:r>
      <w:r>
        <w:rPr>
          <w:rFonts w:ascii="Arial" w:hAnsi="Arial" w:cs="Arial"/>
          <w:b/>
          <w:b/>
          <w:bCs/>
          <w:color w:val="990033"/>
          <w:rtl w:val="true"/>
        </w:rPr>
        <w:t>وأن هذا صراطي مستقيماً فاتبعوه ولا تتبعوا السبل فتفرق بكم عن</w:t>
      </w:r>
      <w:r>
        <w:rPr>
          <w:rFonts w:ascii="Arial" w:hAnsi="Arial" w:cs="Arial"/>
          <w:b/>
          <w:b/>
          <w:bCs/>
          <w:color w:val="99003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0033"/>
          <w:rtl w:val="true"/>
        </w:rPr>
        <w:t>سبيله ذلكم وصاكم به لعلكم تتقون</w:t>
      </w:r>
      <w:r>
        <w:rPr>
          <w:rFonts w:ascii="Arial" w:hAnsi="Arial" w:cs="Arial"/>
          <w:b/>
          <w:b/>
          <w:bCs/>
          <w:color w:val="990033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0033"/>
          <w:sz w:val="27"/>
          <w:sz w:val="27"/>
          <w:szCs w:val="27"/>
          <w:rtl w:val="true"/>
        </w:rPr>
        <w:t>﴾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دق الرحمن الرحي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 الصراط الذي أمرنا الله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و المنجي الوحيد لنا من الفتن التي كثرة في زماننا فبتمسكنا بكتاب الله وسنة نب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يبعدنا الله من أهل الفرق والمذاهب الفاسدة فهم يأتون كل يوم بصورة تشوه الد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سلامي ويبتدعون في كل لحظه ما يناسب آرائهم واهوائهم قرب الله بنهايتهم ونها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ل مبتدع يريد تعطيل حكم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من هذه المذاهب الخطيرة التي تتخذ من 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سلام شعار لستر أغراضها الخبيثة وعقائدها الفاسدة وهي طائفة كافرة ومن أخط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عوا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دعوى النبوة لزعيمها ؛ وتحريف نصوص القران ؛ وإبطال الجهاد ؛ وتكف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سلمين ، وموالاة الأعد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  <w:br/>
        <w:br/>
      </w:r>
      <w:r>
        <w:rPr>
          <w:rFonts w:cs="Arial" w:ascii="Arial" w:hAnsi="Arial"/>
          <w:b/>
          <w:bCs/>
          <w:color w:val="A0522D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A0522D"/>
          <w:rtl w:val="true"/>
        </w:rPr>
        <w:t>مذهب القاديانية</w:t>
      </w:r>
      <w:r>
        <w:rPr>
          <w:rFonts w:ascii="Arial" w:hAnsi="Arial" w:cs="Arial"/>
          <w:b/>
          <w:b/>
          <w:bCs/>
          <w:color w:val="A0522D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"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م أتباع المتنبي الكذاب ميرزا غلام أحمد القادياني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سبب التسمية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ـــــــــــــــــــــ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سميت بهذا الاسم نسبة إ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483D8B"/>
          <w:rtl w:val="true"/>
        </w:rPr>
        <w:t>قادي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البلدة التي ولد فيها المتنبي الكذ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اسم آخر للقاديانية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483D8B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ـــــــــــــــــــــــــــ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قاديانية يسمون أنفسهم في أفريقي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عض الأقطار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حمدي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سبة إلى هذا المدعي للنبوة المسمي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حمد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وتضلي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مسلمين حيث يدل ظاهر التسمية على انهم ينتسبون إلى رسول الله صلى الله عليه وس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ذي من أسمائه أحمد ، وحقيقة نسبتهم إلى أحمدهم الكذاب ولا علاقة لهم برسول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لى الله عليه وسلم وهم يشتهرون باسم القاديانية وبها يعرفون في باكستان والهن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كثير من بلدان العالم الإسلام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لمحة تاريخية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3D8B"/>
          <w:rtl w:val="true"/>
        </w:rPr>
        <w:t>عن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483D8B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ــــــــــــــــــــــــــــــــ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556B2F"/>
          <w:rtl w:val="true"/>
        </w:rPr>
        <w:t>أـ نشأتها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cs="Arial" w:ascii="Arial" w:hAnsi="Arial"/>
          <w:b/>
          <w:bCs/>
          <w:color w:val="556B2F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t>=====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سسها ميرزا غلام أحم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قادياني في القرن التاسع عشر الميلادي في بلاد الهند إبان الاستعمار الإنجليز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هند وقد تحقق علمياً وتاريخياً أن القاديانية وليدة السياسة الإنجليزية ، و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شئت إلا لخدمة أغراض الاستعمار البريطاني وقد صرح هذا القادياني في بعض كتابا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أنه غرس غرسته الحكومة الإنجليزية ، وأنه مدين لها بالولاء والوفاء ، ولهذا جعل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ركان دينه وجوب طاعتها ، وإبطال الجهاد بل اعترف هذا المتنبي أن الاستعم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نجليزي هو الذي افترى له دعوى النب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556B2F"/>
          <w:rtl w:val="true"/>
        </w:rPr>
        <w:t>ب ـ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عوامل </w:t>
      </w:r>
      <w:r>
        <w:rPr>
          <w:rFonts w:cs="Arial" w:ascii="Arial" w:hAnsi="Arial"/>
          <w:b/>
          <w:bCs/>
          <w:color w:val="556B2F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وظروف </w:t>
      </w:r>
      <w:r>
        <w:rPr>
          <w:rFonts w:cs="Arial" w:ascii="Arial" w:hAnsi="Arial"/>
          <w:b/>
          <w:bCs/>
          <w:color w:val="556B2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556B2F"/>
          <w:rtl w:val="true"/>
        </w:rPr>
        <w:t>نشأة القاديانية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t>======================</w:t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هناك عوامل كثيرة ساعدت على نشأة وظهور القاديانية منها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483D8B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أو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طبيعة البيئة الهند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ي يخيم عليها الجهل فهي من قديم الزمان وطن الأديان الوثنية والنحل والمذاه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بيئة المتنبئين والمتأهل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ثانياً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483D8B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كومة الإنجليزية وهي التي لها السيطرة على بلاد الهند في تلك الفترة ـ تبنت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حتضنتها ودفعت الناس لاعتناق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ثالثاً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تخدام هذا الدجال أساليب الباطنية في الدعوة وذلك بالتدرج في دعو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ناس حتى انخدع به الأغرار والبسطاء وكون لنفسه 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رابعاً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عد قيام دولة باكستان فرض الإنجليز أحد اتبا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ذا القادياني وجعلوه في منصب وزير الخارجية لباكستان ، فوظف اتباع نحلته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فارات الباكستانية في عواصم العالم ، ودسهم في مصالح الحكومة الأخرى ومن أخطر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يش فشكلوا خلايا تبث سمومها في باكستان والعالم الإسلام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وهذه نبذه عن مؤسسها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483D8B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ــــــــــــــــــــــــــــــــــــــ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556B2F"/>
          <w:rtl w:val="true"/>
        </w:rPr>
        <w:t>أـ اسمه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غلام أحمد بن الميرزا غلام مرتضى بن عط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م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556B2F"/>
          <w:rtl w:val="true"/>
        </w:rPr>
        <w:t>ب ـ نسبه وأسرته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يزعم الغلام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سرته مغولية نزحت من سمرقند وفي مقام آخر زعم أنه أوحى أليه أن أسرته فارسية وم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خرى قال إني فاطمي من بني فاطمة ومرة أنه صيني الأصل وعندما سألوه عن هذ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ناقضات يقول إنه هكذا أخبر عن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556B2F"/>
          <w:rtl w:val="true"/>
        </w:rPr>
        <w:t>ج ـ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556B2F"/>
          <w:rtl w:val="true"/>
        </w:rPr>
        <w:t>ولادتـــــه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د الميرزا غلام أحمد سنة </w:t>
      </w:r>
      <w:r>
        <w:rPr>
          <w:rFonts w:cs="Arial" w:ascii="Arial" w:hAnsi="Arial"/>
          <w:b/>
          <w:bCs/>
          <w:color w:val="000000"/>
        </w:rPr>
        <w:t>1840</w:t>
      </w:r>
      <w:r>
        <w:rPr>
          <w:rFonts w:ascii="Arial" w:hAnsi="Arial" w:cs="Arial"/>
          <w:b/>
          <w:b/>
          <w:bCs/>
          <w:color w:val="000000"/>
          <w:rtl w:val="true"/>
        </w:rPr>
        <w:t>م في مدينة قادي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556B2F"/>
          <w:rtl w:val="true"/>
        </w:rPr>
        <w:t>د ـ نشأته وحياته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تلقى في مدي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اديان مبادئ العلوم ومنها الفلسفة والمنطق ، والطب واشتغل بالوظائف فترة من الز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نصرف إلى إدارة شؤون المزارع التي كان يملكها وقد أصيب كما جاء كتبه وكتب اتبا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أمراض فتاكة خطيرة كما أصيب بلوثة عقلية ونوبات عصبية حادة وكان يتداوى من أمراض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بعض المواد المسكرة وقد توفي والده سنة </w:t>
      </w:r>
      <w:r>
        <w:rPr>
          <w:rFonts w:cs="Arial" w:ascii="Arial" w:hAnsi="Arial"/>
          <w:b/>
          <w:bCs/>
          <w:color w:val="000000"/>
        </w:rPr>
        <w:t>1876</w:t>
      </w:r>
      <w:r>
        <w:rPr>
          <w:rFonts w:ascii="Arial" w:hAnsi="Arial" w:cs="Arial"/>
          <w:b/>
          <w:b/>
          <w:bCs/>
          <w:color w:val="000000"/>
          <w:rtl w:val="true"/>
        </w:rPr>
        <w:t>م وبمجرد وفاة والده ادعى انه يتلق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لهامات من الله تعا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دوافعه</w:t>
      </w:r>
      <w:r>
        <w:rPr>
          <w:rFonts w:cs="Arial" w:ascii="Arial" w:hAnsi="Arial"/>
          <w:b/>
          <w:bCs/>
          <w:color w:val="483D8B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t>=======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>ـ حب الزعامة والتسلط ب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ascii="Arial" w:hAnsi="Arial" w:cs="Arial"/>
          <w:b/>
          <w:b/>
          <w:bCs/>
          <w:color w:val="000000"/>
          <w:rtl w:val="true"/>
        </w:rPr>
        <w:t>ـ ثبت من كتابات المتنبي الكذاب وكتابات اتباعه انه مصاب بمر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الخولي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وهو مرض يطلق كما قال الأطباء على ما يعتري المرء من حالات غير طبيع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خيالاته و أفكاره ومن أعراض هذا المرض أن المصاب بالمالخوليا يتغلب عليه الخو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تفسد أفكاره ويصاحبه أوهام كثيرة تنشأ مما يشغل باله زمن الص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قد اثر 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رض على الغلام فأعلن أوهامه واستغله المستعمر فساعده ووضع على رأسه تاج النب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اذ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ascii="Arial" w:hAnsi="Arial" w:cs="Arial"/>
          <w:b/>
          <w:b/>
          <w:bCs/>
          <w:color w:val="000000"/>
          <w:rtl w:val="true"/>
        </w:rPr>
        <w:t>ـ الأغراض السياسية الغامضة وخدمة الحكومة البريطانية والعمل لمصلحت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دعـــــاواه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483D8B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t>==========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درج المتنبي القادياني في دعوته تدرجاً يذك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وسائل الباطنيين والاسماعيليين في نشر دعوت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>ـ فادعى أولا انه ينزل ع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وحي عن طريق الإله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ascii="Arial" w:hAnsi="Arial" w:cs="Arial"/>
          <w:b/>
          <w:b/>
          <w:bCs/>
          <w:color w:val="000000"/>
          <w:rtl w:val="true"/>
        </w:rPr>
        <w:t>ـ ثم ادعى ثانياً انه مجدد العصر ، وانه يشبه المسي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يسى بن مريم في صفة التواضع والدعة والمسك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ascii="Arial" w:hAnsi="Arial" w:cs="Arial"/>
          <w:b/>
          <w:b/>
          <w:bCs/>
          <w:color w:val="000000"/>
          <w:rtl w:val="true"/>
        </w:rPr>
        <w:t>ـ وفي المرحلة الثالثة زعم ا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و المسيح الموعود بنزوله في آخر الزمان ، ولكنه قال بأنه نبي نبوة جزئ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ascii="Arial" w:hAnsi="Arial" w:cs="Arial"/>
          <w:b/>
          <w:b/>
          <w:bCs/>
          <w:color w:val="000000"/>
          <w:rtl w:val="true"/>
        </w:rPr>
        <w:t>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في عام </w:t>
      </w:r>
      <w:r>
        <w:rPr>
          <w:rFonts w:cs="Arial" w:ascii="Arial" w:hAnsi="Arial"/>
          <w:b/>
          <w:bCs/>
          <w:color w:val="000000"/>
        </w:rPr>
        <w:t>190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 ادعى انه نبي نبوة كاملة ومن أقواله في ذ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( </w:t>
      </w:r>
      <w:r>
        <w:rPr>
          <w:rFonts w:ascii="Arial" w:hAnsi="Arial" w:cs="Arial"/>
          <w:b/>
          <w:b/>
          <w:bCs/>
          <w:color w:val="556B2F"/>
          <w:rtl w:val="true"/>
        </w:rPr>
        <w:t>إن دعواي هي أني رسول ونبي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) 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ascii="Arial" w:hAnsi="Arial" w:cs="Arial"/>
          <w:b/>
          <w:b/>
          <w:bCs/>
          <w:color w:val="000000"/>
          <w:rtl w:val="true"/>
        </w:rPr>
        <w:t>ـ وأخيراً في ع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1904</w:t>
      </w:r>
      <w:r>
        <w:rPr>
          <w:rFonts w:ascii="Arial" w:hAnsi="Arial" w:cs="Arial"/>
          <w:b/>
          <w:b/>
          <w:bCs/>
          <w:color w:val="000000"/>
          <w:rtl w:val="true"/>
        </w:rPr>
        <w:t>م أضاف دعوى جديده إلى دعاواه السابقة فادعى ا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556B2F"/>
          <w:rtl w:val="true"/>
        </w:rPr>
        <w:t>كرش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وكرشنا هذا معبود من معبودات الهنادك و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عتقدون فيه ما يعتقده المسلمين في الله عز وج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نهايتــــــه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483D8B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>==========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عام </w:t>
      </w:r>
      <w:r>
        <w:rPr>
          <w:rFonts w:cs="Arial" w:ascii="Arial" w:hAnsi="Arial"/>
          <w:b/>
          <w:bCs/>
          <w:color w:val="000000"/>
        </w:rPr>
        <w:t>1907</w:t>
      </w:r>
      <w:r>
        <w:rPr>
          <w:rFonts w:ascii="Arial" w:hAnsi="Arial" w:cs="Arial"/>
          <w:b/>
          <w:b/>
          <w:bCs/>
          <w:color w:val="000000"/>
          <w:rtl w:val="true"/>
        </w:rPr>
        <w:t>م ق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ذا المتنبي الكذاب بتحدي أحد علماء الهند وهو العال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بمولانا ثناء الله تسري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ذي كان يكشف كفر هذا الغلام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كتب المتنبيء الدجال يستفتح ويدعو الله أن يقب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اذب في حياة صاحبه ويسلط عليه داء مثل الطاعون يكون فيه حتف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بعد ذ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شف الله سبحانه الكذب وأظهر الحق فبعد ثلاثة عشر شهراً وعشرة أيام جاء 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تنبيء ما استفتح فيه وهلك بمرض الطاعون في السادس والعشرين من مايو سنة </w:t>
      </w:r>
      <w:r>
        <w:rPr>
          <w:rFonts w:cs="Arial" w:ascii="Arial" w:hAnsi="Arial"/>
          <w:b/>
          <w:bCs/>
          <w:color w:val="000000"/>
        </w:rPr>
        <w:t>1908</w:t>
      </w:r>
      <w:r>
        <w:rPr>
          <w:rFonts w:ascii="Arial" w:hAnsi="Arial" w:cs="Arial"/>
          <w:b/>
          <w:b/>
          <w:bCs/>
          <w:color w:val="000000"/>
          <w:rtl w:val="true"/>
        </w:rPr>
        <w:t>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تنظيماتها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483D8B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>==========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>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شأ القاديانيون بلده سمو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556B2F"/>
          <w:rtl w:val="true"/>
        </w:rPr>
        <w:t>ربوة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cs="Arial" w:ascii="Arial" w:hAnsi="Arial"/>
          <w:b/>
          <w:bCs/>
          <w:color w:val="556B2F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كستان جعلوها مركزاً خاصاً للقاديانيين ، وخططوا لإقامة دولة لهم في باكستان ك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رح بذلك بشير الدين محمود في خطبة له بعد قيام باكستان بس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ascii="Arial" w:hAnsi="Arial" w:cs="Arial"/>
          <w:b/>
          <w:b/>
          <w:bCs/>
          <w:color w:val="000000"/>
          <w:rtl w:val="true"/>
        </w:rPr>
        <w:t>ـ سمو دجالهم ب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556B2F"/>
          <w:rtl w:val="true"/>
        </w:rPr>
        <w:t>أمير المؤمنين</w:t>
      </w:r>
      <w:r>
        <w:rPr>
          <w:rFonts w:ascii="Arial" w:hAnsi="Arial" w:cs="Arial"/>
          <w:b/>
          <w:b/>
          <w:bCs/>
          <w:color w:val="556B2F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" 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ascii="Arial" w:hAnsi="Arial" w:cs="Arial"/>
          <w:b/>
          <w:b/>
          <w:bCs/>
          <w:color w:val="000000"/>
          <w:rtl w:val="true"/>
        </w:rPr>
        <w:t>ـ أنشأوا سبع إدار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شبه ما تكون بتنظيم دولة ومن هذه الإدار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ـ رئاسة المجلس الأحمدي ، و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شبه ما تكون بمجلس الوزراء وتتبع هذه الرئاسة عشر شعب كالوزارات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ظارة الأم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ارجية ، نظارة التعليم ، نظارة الزر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ب ـ الوقف الجديد ، ومهمتها تهيئ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شخاص يرسلون لمختلف البلدان لنشر أباطيل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 ـ أنصار ال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وهي منظمة عسكر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قوم بحماية دجال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483D8B"/>
          <w:rtl w:val="true"/>
        </w:rPr>
        <w:t>أهم مبادئهم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  <w:t>============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>ـ تعتقد القاديانية بأن لهم إلهاً يتصف بصفات البشر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صوم ، ويصلي وينام ويصحو ، ويخطئ ويصيب ولهم في ذلك نصوص كثيرة سوداء مظلمة و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عترفون بأن إلهم غير إله المسلم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ascii="Arial" w:hAnsi="Arial" w:cs="Arial"/>
          <w:b/>
          <w:b/>
          <w:bCs/>
          <w:color w:val="000000"/>
          <w:rtl w:val="true"/>
        </w:rPr>
        <w:t>ـ يعتقدون أن النبوة لم تختم بخات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نبياء ويكفرون بالنصوص المتواترة في ذلك ولهذا قالوا بنبوة دجالهم ، كما ادع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بوة مجموعة من أتبا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ascii="Arial" w:hAnsi="Arial" w:cs="Arial"/>
          <w:b/>
          <w:b/>
          <w:bCs/>
          <w:color w:val="000000"/>
          <w:rtl w:val="true"/>
        </w:rPr>
        <w:t>ـ يعتقدون أن لهم كتاباً مستقلاً يضاهي القرآ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مرتبة وله عشرون جزءاً واس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483D8B"/>
          <w:rtl w:val="true"/>
        </w:rPr>
        <w:t>الكتاب المبين</w:t>
      </w:r>
      <w:r>
        <w:rPr>
          <w:rFonts w:ascii="Arial" w:hAnsi="Arial" w:cs="Arial"/>
          <w:b/>
          <w:b/>
          <w:bCs/>
          <w:color w:val="483D8B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" .</w:t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ascii="Arial" w:hAnsi="Arial" w:cs="Arial"/>
          <w:b/>
          <w:b/>
          <w:bCs/>
          <w:color w:val="000000"/>
          <w:rtl w:val="true"/>
        </w:rPr>
        <w:t>ـ يؤمنون بأن الحج المفروض هو الحضور في المؤتمر السنوي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قادي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ascii="Arial" w:hAnsi="Arial" w:cs="Arial"/>
          <w:b/>
          <w:b/>
          <w:bCs/>
          <w:color w:val="000000"/>
          <w:rtl w:val="true"/>
        </w:rPr>
        <w:t>ـ يعتقدون بأنهم أمة مستقلة ودين مستقل وأنهم ينفصلون ع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سلمين في كل شيء في العقيدة والعبادة وغيرها فهم يقولون ليس شيء يجمع بيننا وب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لمين فربنا غير رب المسلمين وقرآننا غير قرآنهم وصلاتنا غير صلاتهم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لكنهم 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ذلك يدعون الإسلام وينشرون كفرهم باسم الإس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ascii="Arial" w:hAnsi="Arial" w:cs="Arial"/>
          <w:b/>
          <w:b/>
          <w:bCs/>
          <w:color w:val="000000"/>
          <w:rtl w:val="true"/>
        </w:rPr>
        <w:t>ـ يرون أن نصف دينهم ورك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كبر هو طاعة الحكومة البريطا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80"/>
          <w:rtl w:val="true"/>
        </w:rPr>
        <w:t>لقد فعل زعيم هذه الفرقة غلام احمد كل ما يخدم مصالح الإنجليز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لم يخفي أبدا حبه وولائه للإنجليز وهذا واضح في تصريحاته ورسائله وكتبه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فمن أقوال هذا الخبيث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>: "</w:t>
      </w:r>
      <w:r>
        <w:rPr>
          <w:rFonts w:ascii="Arial" w:hAnsi="Arial" w:cs="Arial"/>
          <w:b/>
          <w:b/>
          <w:bCs/>
          <w:color w:val="8B0000"/>
          <w:rtl w:val="true"/>
        </w:rPr>
        <w:t>لقد قضيت معظم عمري في تأييد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حكومة الإنجليزية ونصرتها، وقد ألفت في منع الجهاد ووجوب طاعة أول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أمر</w:t>
      </w:r>
      <w:r>
        <w:rPr>
          <w:rFonts w:cs="Arial" w:ascii="Arial" w:hAnsi="Arial"/>
          <w:b/>
          <w:bCs/>
          <w:color w:val="8B0000"/>
          <w:rtl w:val="true"/>
        </w:rPr>
        <w:t>-</w:t>
      </w:r>
      <w:r>
        <w:rPr>
          <w:rFonts w:ascii="Arial" w:hAnsi="Arial" w:cs="Arial"/>
          <w:b/>
          <w:b/>
          <w:bCs/>
          <w:color w:val="8B0000"/>
          <w:rtl w:val="true"/>
        </w:rPr>
        <w:t>الإنجليز</w:t>
      </w:r>
      <w:r>
        <w:rPr>
          <w:rFonts w:cs="Arial" w:ascii="Arial" w:hAnsi="Arial"/>
          <w:b/>
          <w:bCs/>
          <w:color w:val="8B0000"/>
          <w:rtl w:val="true"/>
        </w:rPr>
        <w:t>-</w:t>
      </w:r>
      <w:r>
        <w:rPr>
          <w:rFonts w:ascii="Arial" w:hAnsi="Arial" w:cs="Arial"/>
          <w:b/>
          <w:b/>
          <w:bCs/>
          <w:color w:val="8B0000"/>
          <w:rtl w:val="true"/>
        </w:rPr>
        <w:t>من الكتب والإعلانات والنشرات ما لو جمع بعضها إلى بعض لملأ خمسين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خزانة</w:t>
      </w:r>
      <w:r>
        <w:rPr>
          <w:rFonts w:cs="Arial" w:ascii="Arial" w:hAnsi="Arial"/>
          <w:b/>
          <w:bCs/>
          <w:color w:val="8B0000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8B0000"/>
          <w:rtl w:val="true"/>
        </w:rPr>
        <w:t>وقد نشرت جميع هذه الكتب في البلاد العربية ومصر والشام وتركيا، وكان هدف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دائماً أن يصبح المسلمون مخلصين لهذه الحكومة، وتمحى من قلوبهم قصص المهدي السفا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والمسيح السفاح، والأحكام التي تبعث فيهم عاطفة الجهاد وتفسد قلوب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حمقى</w:t>
      </w:r>
      <w:r>
        <w:rPr>
          <w:rFonts w:cs="Arial" w:ascii="Arial" w:hAnsi="Arial"/>
          <w:b/>
          <w:bCs/>
          <w:color w:val="000080"/>
          <w:rtl w:val="true"/>
        </w:rPr>
        <w:t>"</w:t>
        <w:br/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قال أيضاً في رسالة قدمها إلى نائب حاكم المقاطعة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  <w:br/>
        <w:t>"</w:t>
      </w:r>
      <w:r>
        <w:rPr>
          <w:rFonts w:ascii="Arial" w:hAnsi="Arial" w:cs="Arial"/>
          <w:b/>
          <w:b/>
          <w:bCs/>
          <w:color w:val="8B0000"/>
          <w:rtl w:val="true"/>
        </w:rPr>
        <w:t>لقد ظللت منذ حداثة سني</w:t>
      </w:r>
      <w:r>
        <w:rPr>
          <w:rFonts w:cs="Arial" w:ascii="Arial" w:hAnsi="Arial"/>
          <w:b/>
          <w:bCs/>
          <w:color w:val="8B0000"/>
          <w:rtl w:val="true"/>
        </w:rPr>
        <w:t>-</w:t>
      </w:r>
      <w:r>
        <w:rPr>
          <w:rFonts w:ascii="Arial" w:hAnsi="Arial" w:cs="Arial"/>
          <w:b/>
          <w:b/>
          <w:bCs/>
          <w:color w:val="8B0000"/>
          <w:rtl w:val="true"/>
        </w:rPr>
        <w:t>وقد ناهزت اليوم الستين</w:t>
      </w:r>
      <w:r>
        <w:rPr>
          <w:rFonts w:cs="Arial" w:ascii="Arial" w:hAnsi="Arial"/>
          <w:b/>
          <w:bCs/>
          <w:color w:val="8B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B0000"/>
          <w:rtl w:val="true"/>
        </w:rPr>
        <w:t>أجاهد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بلساني وقلمي لأصرف قلوب المسلمين إلى الإخلاص للحكومة الإنجليزية والنصح له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والعطف عليها وألغي فكرة الجهاد التي يدين بها بعض جهالهم، والتي تمنعهم من الإخلاص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لهذه الحكومة، وأرى أن كتاباتي قد أثرت في قلوب المسلمين، وأحدثت تحولاً في مئات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آلاف منهم</w:t>
      </w:r>
      <w:r>
        <w:rPr>
          <w:rFonts w:cs="Arial" w:ascii="Arial" w:hAnsi="Arial"/>
          <w:b/>
          <w:bCs/>
          <w:color w:val="000080"/>
          <w:rtl w:val="true"/>
        </w:rPr>
        <w:t>"</w:t>
        <w:br/>
        <w:br/>
      </w:r>
      <w:r>
        <w:rPr>
          <w:rFonts w:ascii="Arial" w:hAnsi="Arial" w:cs="Arial"/>
          <w:b/>
          <w:b/>
          <w:bCs/>
          <w:color w:val="8B0000"/>
          <w:rtl w:val="true"/>
        </w:rPr>
        <w:t>والمأمول من الحكومة أن تعامل هذه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أسرة التي هي من غرس الإنجليز أنفسهم ومن صنائعهم بكل حزم واحتياط وتحقيق ورعاية،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وتوصي رجال حكومتها أن تعاملني وجماعتي بعطف خاص ورعاية فائقة</w:t>
      </w:r>
      <w:r>
        <w:rPr>
          <w:rFonts w:cs="Arial" w:ascii="Arial" w:hAnsi="Arial"/>
          <w:b/>
          <w:bCs/>
          <w:color w:val="000080"/>
          <w:rtl w:val="true"/>
        </w:rPr>
        <w:t>"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م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أقواله في حماية بريطانيا له وشكره لهم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>:</w:t>
        <w:br/>
        <w:br/>
        <w:t>"</w:t>
      </w:r>
      <w:r>
        <w:rPr>
          <w:rFonts w:ascii="Arial" w:hAnsi="Arial" w:cs="Arial"/>
          <w:b/>
          <w:b/>
          <w:bCs/>
          <w:color w:val="8B0000"/>
          <w:rtl w:val="true"/>
        </w:rPr>
        <w:t>ولما جعلني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له عز وجل مثيل عيسى جعل لي السلطنة البريطانية ربوة أمن وراحة ومستقراً حسناً؛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فالحمد لله مأوى المظلومين، ولله الحكم والمصالح، ما كان لأحد أن يؤذي من عَصَمَهُ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له، والله خير العاصمين</w:t>
      </w:r>
      <w:r>
        <w:rPr>
          <w:rFonts w:cs="Arial" w:ascii="Arial" w:hAnsi="Arial"/>
          <w:b/>
          <w:bCs/>
          <w:color w:val="000080"/>
          <w:rtl w:val="true"/>
        </w:rPr>
        <w:t xml:space="preserve">" .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قال كذلك</w:t>
      </w:r>
      <w:r>
        <w:rPr>
          <w:rFonts w:cs="Arial" w:ascii="Arial" w:hAnsi="Arial"/>
          <w:b/>
          <w:bCs/>
          <w:color w:val="000080"/>
          <w:rtl w:val="true"/>
        </w:rPr>
        <w:t>: "</w:t>
      </w:r>
      <w:r>
        <w:rPr>
          <w:rFonts w:ascii="Arial" w:hAnsi="Arial" w:cs="Arial"/>
          <w:b/>
          <w:b/>
          <w:bCs/>
          <w:color w:val="8B0000"/>
          <w:rtl w:val="true"/>
        </w:rPr>
        <w:t>ولول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سيف الحكومة لأرى منكم ما رأى عيسى من الكفرة، ولذلك نشكر هذه الحكومة لا بسبيل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مداهنة بل على طريق شكر المنة، ووالله إنا رأينا تحت ظلها أمناً لا يرجى من حكومة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الإسلام في هذه الأيام، ولذلك لا يجوز عندنا أن يرفع عليهم السيف بالجهاد، وحرام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على جميع المسلمين أن يحاربوهم ويقوموا للبغاوات والفساد، ذلك بأنهم أحسنوا إلين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بأنواع الامتنان</w:t>
      </w:r>
      <w:r>
        <w:rPr>
          <w:rFonts w:cs="Arial" w:ascii="Arial" w:hAnsi="Arial"/>
          <w:b/>
          <w:bCs/>
          <w:color w:val="000080"/>
          <w:rtl w:val="true"/>
        </w:rPr>
        <w:t>" .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من شدة تعلق هذا الرجل ببريطانيا قال أن الوح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يأتيه عن طريق شاب انجليزي</w:t>
      </w:r>
      <w:r>
        <w:rPr>
          <w:rFonts w:cs="Arial" w:ascii="Arial" w:hAnsi="Arial"/>
          <w:b/>
          <w:bCs/>
          <w:color w:val="00008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03:00Z</dcterms:created>
  <dc:creator>MaD</dc:creator>
  <dc:description/>
  <cp:keywords/>
  <dc:language>en-US</dc:language>
  <cp:lastModifiedBy>MaD</cp:lastModifiedBy>
  <dcterms:modified xsi:type="dcterms:W3CDTF">2007-09-06T12:04:00Z</dcterms:modified>
  <cp:revision>5</cp:revision>
  <dc:subject/>
  <dc:title/>
</cp:coreProperties>
</file>