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ثا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رط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ب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س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اص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رتم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ض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عما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شأ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مل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عاي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بارك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م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ز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و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اب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مس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تط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قي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اض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ستقبل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ق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كست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نت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د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اص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يطاني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عل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فس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آخ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اول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مل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خري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كا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عتقدا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ا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ذ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مع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حاو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ج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مثل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70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م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دخ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مل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عود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حجاج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كار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عتقدا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جيج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ام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ب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كست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ساع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ؤام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قض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لغ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ُويَّ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ذاه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اطن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جواز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فر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راض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قد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ك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ء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فش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شف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اته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ع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فض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ب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رل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ار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عين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شر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عتب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ر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bookmarkStart w:id="0" w:name="منع"/>
      <w:bookmarkEnd w:id="0"/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عود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ع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ع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تّ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خو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راضيه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سب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كر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حر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فر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ئ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ق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اب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فرهم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فس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قيدت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شابه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ماؤ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معتقدات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فاسدة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والقاديانية</w:t>
      </w:r>
      <w:r>
        <w:rPr>
          <w:rFonts w:cs="Traditional Arabic" w:ascii="Tahoma" w:hAnsi="Tahoma"/>
          <w:b/>
          <w:bCs/>
          <w:color w:val="333399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ركة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ية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أ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00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قل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نجا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ه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كست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لي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ُطل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اً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ب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سس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سمي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ب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ي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قل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نجا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ت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ل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هو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س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83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bookmarkStart w:id="1" w:name="بريطانيا"/>
      <w:bookmarkEnd w:id="1"/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تخطي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عم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ند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د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بع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يض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ص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ص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اجه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عم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دي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لغ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عتُب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د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في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اس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إيج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ت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شته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خيا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وط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يّ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استعما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طيع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اخت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د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تنبئ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لتف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و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و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نشغل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عم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ريط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حسا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أظهر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ل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روف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تباع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خت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زاج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ث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د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درا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36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مؤامر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إسلام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يق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ام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ياس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حتض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عمر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ن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غلغل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ف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دأ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جِّ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ل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ظه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را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دونيسي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من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لحا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صغ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ز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خليج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ستط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رز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عم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إنجلي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ق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يطان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ذه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ن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ظيم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انونه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َّق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مت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وجد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ل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لا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ن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ل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د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يطان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حقِّ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آرب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خ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تس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ُط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س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ضي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ر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ي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صرت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لَّف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وج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و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إعلا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نش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ُ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ل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مس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زان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!!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ل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ش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ركي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د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ئم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صب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لص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مح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و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ط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س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مق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!!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لل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داث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اهز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ت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جاهد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قل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س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صر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أُلغ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ك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َّال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منع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ابا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ّ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حدث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وُّل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ل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د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ق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ماع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و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تعمر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ام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حماق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ثبِّط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د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ي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نع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زا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ص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ر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سل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طاعت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و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َّ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ي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لِّ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ن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رج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ي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رف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جها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رام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حاربوهم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سن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و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متن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هاج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لغ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ك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قولو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لغ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ك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زع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غائ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فا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ح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بار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ت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لغ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عتنا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وف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طمعاً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ر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قيد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رر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جو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ب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هد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ا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كنائس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ر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ف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ل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دي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حفاظ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ابد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حار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غ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رتد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محار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رائ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طلقاً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إله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إنجليزي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!!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ذا</w:t>
      </w:r>
      <w:bookmarkStart w:id="2" w:name="زعم"/>
      <w:bookmarkEnd w:id="2"/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ظر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ك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عتقدا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الَّ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اط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لامي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لتف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و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صا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َع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دِّد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ُلهَم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درَّ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طو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خرى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ادَّع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هد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تظ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س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عو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َع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َّ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زع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بوَّ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رق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ب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!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عتقد</w:t>
      </w:r>
      <w:bookmarkStart w:id="3" w:name="غلام"/>
      <w:bookmarkStart w:id="4" w:name="قاديان"/>
      <w:bookmarkEnd w:id="3"/>
      <w:bookmarkEnd w:id="4"/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ص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صل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ن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صحو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خطئ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جام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!!! 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وّ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بير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ت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ه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جليزي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خاط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إنجليز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خ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ريةٌ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س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س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رو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اً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!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عتق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بر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ز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ح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هاما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لقرآ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قولو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و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يم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عتقدون</w:t>
      </w:r>
      <w:bookmarkStart w:id="5" w:name="إلغاء"/>
      <w:bookmarkStart w:id="6" w:name="مستقل"/>
      <w:bookmarkEnd w:id="5"/>
      <w:bookmarkEnd w:id="6"/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ا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َّ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س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ت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شري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تق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فا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لصحاب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ي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لمد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كرم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فض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م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!!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رض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َرَمٌ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ِبل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ل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جُّ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اد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لغ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قي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الب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طا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م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س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عم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ص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!!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وَّ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زوَّ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ف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بيح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في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خد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سكرا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!!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م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تصد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لدعوت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خبيثة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الوف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ن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تسر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ند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اظ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فح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جَّ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ش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ب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ويَّ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نحر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حل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َّ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شد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ه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الوف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و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ذ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اد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08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لِّف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مس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ش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قا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ب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ه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ج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اه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و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ج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ي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بليغ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جل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ه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08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ف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ئ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لي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قادياني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لا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س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بع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يدو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رجم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رَّف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ختلاف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طا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قسم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ت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FF6600"/>
          <w:szCs w:val="27"/>
          <w:rtl w:val="true"/>
          <w:lang w:bidi="ar"/>
        </w:rPr>
        <w:t>الأولى</w:t>
      </w:r>
      <w:r>
        <w:rPr>
          <w:rFonts w:cs="Traditional Arabic" w:ascii="Tahoma" w:hAnsi="Tahoma"/>
          <w:b/>
          <w:bCs/>
          <w:color w:val="FF6600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زعم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ش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ي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فظ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تسب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ع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ك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شدَّد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نفيذ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رفيّاً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FF6600"/>
          <w:szCs w:val="27"/>
          <w:rtl w:val="true"/>
          <w:lang w:bidi="ar"/>
        </w:rPr>
        <w:t>الثانية</w:t>
      </w:r>
      <w:r>
        <w:rPr>
          <w:rFonts w:cs="Traditional Arabic" w:ascii="Tahoma" w:hAnsi="Tahoma"/>
          <w:b/>
          <w:bCs/>
          <w:color w:val="FF6600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زعم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اهور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هو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عر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تقدات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ك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ها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كر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عاء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سر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صو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بي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از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اش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س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ؤمن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عو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فاراً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ك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طلق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اسق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طل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ات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عبت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ي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هو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ر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اط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سع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ط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ر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ث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اج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نش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اك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قاف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زعماء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المذهب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الضالِّ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أيضاً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333399"/>
          <w:szCs w:val="27"/>
          <w:rtl w:val="true"/>
          <w:lang w:bidi="ar"/>
        </w:rPr>
        <w:t>-: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د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ي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ش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هد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و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لاف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لو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تع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ز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خارج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ب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َّال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صَّ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قع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بير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قل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جا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ت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كز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لمي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مو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ب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ع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آَوَيْنَاهُمَ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بْوَة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َ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َرَار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مَعِينٍ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} [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منو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].</w:t>
      </w:r>
    </w:p>
    <w:p>
      <w:pPr>
        <w:pStyle w:val="Normal"/>
        <w:shd w:fill="FFFFFF" w:val="clear"/>
        <w:spacing w:lineRule="atLeast" w:line="36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محارب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فكر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قادياني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فر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قة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الة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جم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او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تعد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ا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ه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ق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اب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ق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ظ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ت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ب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اء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ممل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عود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او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ش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غر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ه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غير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صد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كست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حار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ضح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53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م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كست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الب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ق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ز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ارج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نئذ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عتب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ليَّ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ل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ش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ه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ش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ل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جح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ق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ز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ب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39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اف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ر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7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ع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ت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ب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اب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كر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ض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ثل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منظ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ح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عل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ت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فر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روج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طال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قا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طر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ف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تا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ا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ق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ل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نُظ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استفتاء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معروض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جلس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فق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إسلامي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يب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تاون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جنوب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فريقيا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شأ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لٍّ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قاديانية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الفئ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متفرع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تدع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لاهورية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عتباره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دا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دمه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ضوء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قُدِّ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لأعضاء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مجمع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بحاث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مستندات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قادياني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هن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قر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ماضي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إلي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تنسب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نحل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اللاهورية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تأمل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ذُك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علومات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هاتي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نحلتين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تأك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دع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نبوَّ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رسل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يوح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ثبت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ؤلفات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دع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حي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ُنزل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ظل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طيل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حيات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ينش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دعوة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يطلب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تب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أقوال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اعتقا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نبوَّت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رسالته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إنكا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الضرور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الجهاد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وقرَّر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المجمع</w:t>
      </w:r>
      <w:r>
        <w:rPr>
          <w:rFonts w:cs="Traditional Arabic" w:ascii="Tahoma" w:hAnsi="Tahoma"/>
          <w:b/>
          <w:bCs/>
          <w:color w:val="333399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دَّعا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نبو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الرسال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نزول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وح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إنكار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صريح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الضرورة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ثبوتاً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قطعيّاً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يقينياً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خت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النبوَّ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سيدن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ينزل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حي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عده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دعو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تجعل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سائر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يوافقون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رتدي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خارجي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لاهوري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إنه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كالقاديانية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الردَّة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صفه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ظلّ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بروزٌ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لنبينا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Cs w:val="27"/>
          <w:rtl w:val="true"/>
          <w:lang w:bidi="ar"/>
        </w:rPr>
        <w:t>وسلم</w:t>
      </w:r>
      <w:r>
        <w:rPr>
          <w:rFonts w:cs="Traditional Arabic" w:ascii="Tahoma" w:hAnsi="Tahoma"/>
          <w:b/>
          <w:bCs/>
          <w:color w:val="000000"/>
          <w:szCs w:val="27"/>
          <w:rtl w:val="true"/>
          <w:lang w:bidi="ar"/>
        </w:rPr>
        <w:t>"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ل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كست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رل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كز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ناقش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ع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ا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رد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ِبَ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و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مرَّ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اقش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ا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لاث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ا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جاب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نكش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ق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أ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ل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ار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عتب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ليَّ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لم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موجبات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كفر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الميرزا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يلي</w:t>
      </w:r>
      <w:r>
        <w:rPr>
          <w:rFonts w:cs="Traditional Arabic" w:ascii="Tahoma" w:hAnsi="Tahoma"/>
          <w:b/>
          <w:bCs/>
          <w:color w:val="333399"/>
          <w:szCs w:val="27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ِعاؤ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خ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يض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دم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استعما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غاؤ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حوي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ّ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ي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شبيه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بش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ما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قي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اس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حل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ب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ل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دعاؤ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كا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ت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ب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بّ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!</w:t>
      </w:r>
    </w:p>
    <w:p>
      <w:pPr>
        <w:pStyle w:val="Normal"/>
        <w:shd w:fill="FFFFFF" w:val="clear"/>
        <w:spacing w:lineRule="atLeast" w:line="36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موقف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أزهر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شريف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وَّ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ز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جن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ئ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المج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بَّ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ص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لاثين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شر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م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البَيْ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تسب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ما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وِّج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ذهب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صدر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ج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ص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فرو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ض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لبَيْ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زه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ُنِ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تن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ك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ا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ع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سس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رز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رف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بد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ماء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وح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مدفون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ن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ل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ه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َع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لَّ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عو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ؤ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قق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ل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سد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َع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هد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تظ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سل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يج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ى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ح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كر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تف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ذ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َع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اهو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ل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سد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جز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سال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ناف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يين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فس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: {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حَمَّد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بَ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حَد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ِجَالِكُم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لَكِ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خَاتَم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َّبِيِّين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} [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زا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]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ي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خات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قرار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حي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رع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جدِّد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آرائه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المخالفة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لتعاليم</w:t>
      </w:r>
      <w:r>
        <w:rPr>
          <w:rFonts w:ascii="Tahoma" w:hAnsi="Tahoma" w:eastAsia="Tahoma" w:cs="Tahoma"/>
          <w:b/>
          <w:b/>
          <w:bCs/>
          <w:color w:val="333399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لغ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يض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لل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نف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غراض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ال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ت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و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ؤ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عو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كف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و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و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وإسرائيل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ا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طي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رائي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ح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رائ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اك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دارس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كَّن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ص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نط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سم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ط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نش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توزيع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َّ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مسيح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يهود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حرك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ط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قائد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وك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غ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دِّعائ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اهريّاً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عظ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يش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اكست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ليل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رائ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سع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ساع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عم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حص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اك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سَّ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ل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قرُّ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لقادياني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اط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بير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يق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رب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يق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د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م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ل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ش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تفرغ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شاط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س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ؤك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عما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حتض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جليز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ذهب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سهِّ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تباع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وظُّ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دوائ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دا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ك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فوَّضيا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تخ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باط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ابرا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ر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نش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ذه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ا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سائ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صوص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قاف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قفو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د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هندس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طباء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وج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يطان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ن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ضائ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لفزي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و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Cs w:val="27"/>
          <w:rtl w:val="true"/>
          <w:lang w:bidi="ar"/>
        </w:rPr>
        <w:t>المراجع</w:t>
      </w:r>
      <w:r>
        <w:rPr>
          <w:rFonts w:cs="Traditional Arabic" w:ascii="Tahoma" w:hAnsi="Tahoma"/>
          <w:b/>
          <w:bCs/>
          <w:color w:val="0000FF"/>
          <w:szCs w:val="27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مد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ا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و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فاه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ل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شؤ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ز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قاف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سو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ي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د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ذاه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حز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اصرة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كتو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ن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70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دي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أهب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خ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مل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ف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ساع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5/11/142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تقدا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نتشارها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ك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ترن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 -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ي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000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بهائي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خل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تمع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ث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ريب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ب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وح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هاد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سمب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00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ئي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زر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كست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ديد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ت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ائ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ديانية؟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61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-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04/09/200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48:00Z</dcterms:created>
  <dc:creator>MaD</dc:creator>
  <dc:description/>
  <cp:keywords/>
  <dc:language>en-US</dc:language>
  <cp:lastModifiedBy>MaD</cp:lastModifiedBy>
  <dcterms:modified xsi:type="dcterms:W3CDTF">2007-09-06T12:49:00Z</dcterms:modified>
  <cp:revision>3</cp:revision>
  <dc:subject/>
  <dc:title/>
</cp:coreProperties>
</file>