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color w:val="000000"/>
          <w:sz w:val="27"/>
          <w:szCs w:val="27"/>
        </w:rPr>
      </w:pP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..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عرف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ثي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وط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عرب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رد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ؤخر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ـ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طائ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د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غز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جد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ستقط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ص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صفو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ردنيي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دع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سلامي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!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بدأ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شا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ساح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رد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ؤخر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علان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صح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ح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دع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واط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متاب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ن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فضائ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0000"/>
          <w:sz w:val="27"/>
          <w:szCs w:val="27"/>
        </w:rPr>
        <w:t>MTA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موق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شب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نتر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حمدي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b/>
          <w:b/>
          <w:bCs/>
          <w:color w:val="FF0000"/>
          <w:kern w:val="2"/>
          <w:sz w:val="30"/>
          <w:szCs w:val="30"/>
        </w:rPr>
      </w:pP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كفرة</w:t>
      </w:r>
      <w:r>
        <w:rPr>
          <w:b/>
          <w:b/>
          <w:bCs/>
          <w:color w:val="FF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ميرزا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معل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ر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جمع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ف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دعائ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وج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يرز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غلام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عتب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ؤ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افر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!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ي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واطن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ردني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رصد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علم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دع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تص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ستفح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إصد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شريع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ظ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م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علان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صح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غيره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وع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حقي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ملاح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شا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ر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طل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فس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حمدي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نط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عربية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نظ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تواج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غالب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دو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كست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أفريقي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د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وروب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رئ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عر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ج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قاديانيين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b/>
          <w:b/>
          <w:bCs/>
          <w:color w:val="FF0000"/>
          <w:kern w:val="2"/>
          <w:sz w:val="30"/>
          <w:szCs w:val="30"/>
        </w:rPr>
      </w:pP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النصح</w:t>
      </w:r>
      <w:r>
        <w:rPr>
          <w:b/>
          <w:b/>
          <w:bCs/>
          <w:color w:val="FF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والإخلاص</w:t>
      </w:r>
      <w:r>
        <w:rPr>
          <w:b/>
          <w:b/>
          <w:bCs/>
          <w:color w:val="FF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للاستعمار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القاديا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حر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شأ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0000"/>
          <w:sz w:val="27"/>
          <w:szCs w:val="27"/>
        </w:rPr>
        <w:t>1900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تخطي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استعم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نجليز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هند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هد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بع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دي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جه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واجه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تع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يرز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غ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) (</w:t>
      </w:r>
      <w:r>
        <w:rPr>
          <w:rFonts w:cs="Arabic Transparent"/>
          <w:b/>
          <w:bCs/>
          <w:color w:val="000000"/>
          <w:sz w:val="27"/>
          <w:szCs w:val="27"/>
        </w:rPr>
        <w:t>1839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cs="Arabic Transparent"/>
          <w:b/>
          <w:bCs/>
          <w:color w:val="000000"/>
          <w:sz w:val="27"/>
          <w:szCs w:val="27"/>
        </w:rPr>
        <w:t>1908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نح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ص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ارس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و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لاحتل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ريط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له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فس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قوله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: 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ق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حكو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سر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قد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رف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ه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لنص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إخلا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لحكو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نجليزي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b/>
          <w:b/>
          <w:bCs/>
          <w:color w:val="FF0000"/>
          <w:kern w:val="2"/>
          <w:sz w:val="30"/>
          <w:szCs w:val="30"/>
        </w:rPr>
      </w:pP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ضلالات</w:t>
      </w:r>
      <w:r>
        <w:rPr>
          <w:b/>
          <w:b/>
          <w:bCs/>
          <w:color w:val="FF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القاديانية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يلخ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حس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خلوف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-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ف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دي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صر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ضلال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فر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لنقا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cs="Arabic Transparent"/>
          <w:b/>
          <w:bCs/>
          <w:color w:val="000000"/>
          <w:sz w:val="27"/>
          <w:szCs w:val="27"/>
        </w:rPr>
        <w:t>1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عتقا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ح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Arabic Transparent"/>
          <w:b/>
          <w:bCs/>
          <w:color w:val="000000"/>
          <w:sz w:val="27"/>
          <w:szCs w:val="27"/>
        </w:rPr>
        <w:t>2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القرآ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تور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إنجيل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Arabic Transparent"/>
          <w:b/>
          <w:bCs/>
          <w:color w:val="000000"/>
          <w:sz w:val="27"/>
          <w:szCs w:val="27"/>
        </w:rPr>
        <w:t>3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سينز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ز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اديان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Arabic Transparent"/>
          <w:b/>
          <w:bCs/>
          <w:color w:val="000000"/>
          <w:sz w:val="27"/>
          <w:szCs w:val="27"/>
        </w:rPr>
        <w:t>4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اد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قصو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لمسج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قص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ثال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مدين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Arabic Transparent"/>
          <w:b/>
          <w:bCs/>
          <w:color w:val="000000"/>
          <w:sz w:val="27"/>
          <w:szCs w:val="27"/>
        </w:rPr>
        <w:t>5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اد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ريض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Arabic Transparent"/>
          <w:b/>
          <w:bCs/>
          <w:color w:val="000000"/>
          <w:sz w:val="27"/>
          <w:szCs w:val="27"/>
        </w:rPr>
        <w:t>6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و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آي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ر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</w:rPr>
        <w:t>10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آي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Arabic Transparent"/>
          <w:b/>
          <w:bCs/>
          <w:color w:val="000000"/>
          <w:sz w:val="27"/>
          <w:szCs w:val="27"/>
        </w:rPr>
        <w:t>7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كذ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افر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Arabic Transparent"/>
          <w:b/>
          <w:bCs/>
          <w:color w:val="000000"/>
          <w:sz w:val="27"/>
          <w:szCs w:val="27"/>
        </w:rPr>
        <w:t>8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ش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سائ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نب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لنب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عي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عث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مكانها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دعاء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نب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تا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ذك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ح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قدس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): 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رسل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و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أعرض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ذ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شر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".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rFonts w:cs="Arabic Transparent"/>
          <w:b/>
          <w:bCs/>
          <w:color w:val="000000"/>
          <w:sz w:val="27"/>
          <w:szCs w:val="27"/>
        </w:rPr>
        <w:t>629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كتاب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: 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سم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بي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نب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حمد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أوح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وحى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".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قائده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س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نق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صفو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الن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خطأ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جماع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وّ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بير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بالنس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لقرآ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عترف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عتق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رآ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ب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يرز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غلام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b/>
          <w:b/>
          <w:bCs/>
          <w:color w:val="FF0000"/>
          <w:kern w:val="2"/>
          <w:sz w:val="30"/>
          <w:szCs w:val="30"/>
        </w:rPr>
      </w:pP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المسلمون</w:t>
      </w:r>
      <w:r>
        <w:rPr>
          <w:b/>
          <w:b/>
          <w:bCs/>
          <w:color w:val="FF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الكفرة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كف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ؤمن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نب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ؤسس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: 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تبع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لذ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بايعو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يص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خالف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خا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لرسو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نار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صاه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صل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خلفه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حاو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دو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كست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سمو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ربو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نجاب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).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ي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حر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ت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كفا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الجه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ند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س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جه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نفس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ي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قول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ؤس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وض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كر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حدا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: 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ظل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حداث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س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اهز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ست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جا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لس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قل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أص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ل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خلا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لحكو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نجليز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نص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عط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أن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ك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جه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د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جه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."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تواج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فر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ناط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خضع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لاحتل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ريط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أسيس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ركز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حيفا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انتد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ريط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لسطي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و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سرائيل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رعاي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فتح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راك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مدار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سهل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صد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ج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سم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طب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ت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رسائ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توز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عال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نطلاق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سرائيل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حاول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وص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لد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جاور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b/>
          <w:b/>
          <w:bCs/>
          <w:color w:val="FF0000"/>
          <w:kern w:val="2"/>
          <w:sz w:val="30"/>
          <w:szCs w:val="30"/>
        </w:rPr>
      </w:pP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المحاربين</w:t>
      </w:r>
      <w:r>
        <w:rPr>
          <w:b/>
          <w:b/>
          <w:bCs/>
          <w:color w:val="FF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kern w:val="2"/>
          <w:sz w:val="30"/>
          <w:sz w:val="30"/>
          <w:szCs w:val="30"/>
          <w:rtl w:val="true"/>
        </w:rPr>
        <w:t>الأوائل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شاع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فيلسو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قبال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وائ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حار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لقاديا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شو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دو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كستان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طال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عا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عام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ذاه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سلم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حق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رض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ض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رل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اكستاني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ص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رل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اكست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0000"/>
          <w:sz w:val="27"/>
          <w:szCs w:val="27"/>
        </w:rPr>
        <w:t>1974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را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تعد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رق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</w:rPr>
        <w:t>260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دست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تن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: 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ؤ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يما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اطع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خ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نب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سلام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آخ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نبي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دع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نب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أ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سلام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عت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دع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نب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صلا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دي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دست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قانون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".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ص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ؤت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</w:rPr>
        <w:t>144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جمع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سلا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جتمع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رابط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م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يس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</w:rPr>
        <w:t>1974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ر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: 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ديان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ح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دا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تخ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شعا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ست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غراض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خبيث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: 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خروج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".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جان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يو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نش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جماعت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عظ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ح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شب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مراك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س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نطا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تأثي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جا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راك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ئ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آ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أسس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</w:rPr>
        <w:t>170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ل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بلغ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تباع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ش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مل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فض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تعالى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مسلم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حمدي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عروف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ح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خلاق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صلا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عما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إنسان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يش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لي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لبن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سلوك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رزين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r>
        <w:rPr>
          <w:rFonts w:cs="Arabic Transparent"/>
          <w:b/>
          <w:bCs/>
          <w:color w:val="FF0000"/>
          <w:kern w:val="2"/>
          <w:sz w:val="30"/>
          <w:szCs w:val="30"/>
          <w:rtl w:val="true"/>
        </w:rPr>
        <w:t>(</w:t>
      </w:r>
      <w:r>
        <w:rPr>
          <w:rFonts w:cs="Arabic Transparent"/>
          <w:b/>
          <w:bCs/>
          <w:color w:val="FF0000"/>
          <w:kern w:val="2"/>
          <w:sz w:val="30"/>
          <w:szCs w:val="30"/>
        </w:rPr>
        <w:t>MTA International</w:t>
      </w:r>
      <w:r>
        <w:rPr>
          <w:rFonts w:cs="Arabic Transparent"/>
          <w:b/>
          <w:bCs/>
          <w:color w:val="FF0000"/>
          <w:kern w:val="2"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لنش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فك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فتتح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حط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ضائ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سلا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0000"/>
          <w:sz w:val="27"/>
          <w:szCs w:val="27"/>
        </w:rPr>
        <w:t>MTA International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لند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حمد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تب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ن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رامج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مخت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لغ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عال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د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ساع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يغط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رسا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قا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أقم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صناع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ص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لغ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الم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محلي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ش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جرائ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المجل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تصدر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مخت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لغ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ش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لا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ج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تقوى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"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شرى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شهريت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اللغ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عربي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فيبد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حف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س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كذ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نته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ع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نته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سلا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حف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صد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أ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مار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author1">
    <w:name w:val="articleauthor1"/>
    <w:basedOn w:val="DefaultParagraphFont"/>
    <w:qFormat/>
    <w:rPr>
      <w:rFonts w:cs="Arabic Transparent"/>
      <w:b/>
      <w:bCs/>
      <w:color w:val="00339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31:00Z</dcterms:created>
  <dc:creator>MaD</dc:creator>
  <dc:description/>
  <cp:keywords/>
  <dc:language>en-US</dc:language>
  <cp:lastModifiedBy>MaD</cp:lastModifiedBy>
  <dcterms:modified xsi:type="dcterms:W3CDTF">2007-09-06T12:32:00Z</dcterms:modified>
  <cp:revision>3</cp:revision>
  <dc:subject/>
  <dc:title/>
</cp:coreProperties>
</file>