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lang w:bidi="ar-EG"/>
        </w:rPr>
      </w:pPr>
      <w:r>
        <w:rPr>
          <w:rFonts w:ascii="Arial" w:hAnsi="Arial" w:cs="Arial"/>
          <w:b/>
          <w:b/>
          <w:bCs/>
          <w:sz w:val="28"/>
          <w:sz w:val="28"/>
          <w:szCs w:val="28"/>
          <w:rtl w:val="true"/>
          <w:lang w:bidi="ar-EG"/>
        </w:rPr>
        <w:t>ما هي القاديانية</w:t>
      </w:r>
    </w:p>
    <w:p>
      <w:pPr>
        <w:pStyle w:val="Normal"/>
        <w:spacing w:lineRule="auto" w:line="360" w:before="280" w:after="280"/>
        <w:jc w:val="left"/>
        <w:rPr>
          <w:sz w:val="28"/>
          <w:szCs w:val="28"/>
        </w:rPr>
      </w:pPr>
      <w:r>
        <w:rPr>
          <w:rFonts w:ascii="Arial" w:hAnsi="Arial" w:cs="Arial"/>
          <w:b/>
          <w:b/>
          <w:bCs/>
          <w:sz w:val="28"/>
          <w:sz w:val="28"/>
          <w:szCs w:val="28"/>
          <w:rtl w:val="true"/>
          <w:lang w:bidi="ar-EG"/>
        </w:rPr>
        <w:t>أطلق عليها كذلك اسم الأحمدية نسبة إلى مؤسسها ميرزا غلام أحمد</w:t>
      </w:r>
    </w:p>
    <w:p>
      <w:pPr>
        <w:pStyle w:val="Normal"/>
        <w:spacing w:lineRule="auto" w:line="360" w:before="280" w:after="280"/>
        <w:jc w:val="left"/>
        <w:rPr>
          <w:sz w:val="28"/>
          <w:szCs w:val="28"/>
        </w:rPr>
      </w:pPr>
      <w:r>
        <w:rPr>
          <w:rFonts w:ascii="Arial" w:hAnsi="Arial" w:cs="Arial"/>
          <w:b/>
          <w:b/>
          <w:bCs/>
          <w:sz w:val="28"/>
          <w:sz w:val="28"/>
          <w:szCs w:val="28"/>
          <w:rtl w:val="true"/>
          <w:lang w:bidi="ar-EG"/>
        </w:rPr>
        <w:t>وهي مشهورة بهذا الاسم في أروبا</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التعريف </w:t>
      </w:r>
      <w:r>
        <w:rPr>
          <w:rFonts w:cs="Arial" w:ascii="Arial" w:hAnsi="Arial"/>
          <w:b/>
          <w:bCs/>
          <w:color w:val="800080"/>
          <w:sz w:val="28"/>
          <w:szCs w:val="28"/>
          <w:rtl w:val="true"/>
          <w:lang w:bidi="ar-EG"/>
        </w:rPr>
        <w:t>:</w:t>
      </w:r>
    </w:p>
    <w:p>
      <w:pPr>
        <w:pStyle w:val="Normal"/>
        <w:spacing w:lineRule="auto" w:line="360" w:before="280" w:after="280"/>
        <w:jc w:val="left"/>
        <w:rPr>
          <w:sz w:val="28"/>
          <w:szCs w:val="28"/>
        </w:rPr>
      </w:pPr>
      <w:r>
        <w:rPr>
          <w:rFonts w:ascii="Arial" w:hAnsi="Arial" w:cs="Arial"/>
          <w:b/>
          <w:b/>
          <w:bCs/>
          <w:sz w:val="28"/>
          <w:sz w:val="28"/>
          <w:szCs w:val="28"/>
          <w:rtl w:val="true"/>
          <w:lang w:bidi="ar-EG"/>
        </w:rPr>
        <w:t>القاديانية أو القديانية أوالأحمدية دين مُخْتَرَعٌ جديد، ظهر أواخر القرن التاسع عشر الميلادي بقاديان، إحدى قرى البنجاب الهندية، وحظي بمباركة ورعاية الاحتلال الإنجليزي</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المؤسس </w:t>
      </w:r>
      <w:r>
        <w:rPr>
          <w:rFonts w:cs="Arial" w:ascii="Arial" w:hAnsi="Arial"/>
          <w:b/>
          <w:bCs/>
          <w:color w:val="800080"/>
          <w:sz w:val="28"/>
          <w:szCs w:val="28"/>
          <w:rtl w:val="true"/>
          <w:lang w:bidi="ar-EG"/>
        </w:rPr>
        <w:t xml:space="preserve">: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ميرزا غلام أحمد القادياني المولود سنة </w:t>
      </w:r>
      <w:r>
        <w:rPr>
          <w:rFonts w:cs="Arial" w:ascii="Arial" w:hAnsi="Arial"/>
          <w:b/>
          <w:bCs/>
          <w:sz w:val="28"/>
          <w:szCs w:val="28"/>
          <w:lang w:bidi="ar-EG"/>
        </w:rPr>
        <w:t>1265</w:t>
      </w:r>
      <w:r>
        <w:rPr>
          <w:rFonts w:ascii="Arial" w:hAnsi="Arial" w:cs="Arial"/>
          <w:b/>
          <w:b/>
          <w:bCs/>
          <w:sz w:val="28"/>
          <w:sz w:val="28"/>
          <w:szCs w:val="28"/>
          <w:rtl w:val="true"/>
          <w:lang w:bidi="ar-EG"/>
        </w:rPr>
        <w:t>هـ بقاديان</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وقد بدأ ميرزا نشاطه كداعية إسلامي، ثم ادعى أنه مجدد ومُلْهَم من الله، ثم تدرج درجة أخرى فادعى أنه المهدي المنتظر والمسيح الموعود، يقول في ذلك</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 xml:space="preserve">إن المسلمين والنصارى يعتقدون باختلاف يسير أن المسيح ابن مريم قد رفع إلى السماء بجسده العنصري، وأنه سينزل من السماء في عصر من العصور، وقد أثبتُّ في كتابي أنها عقيدة خاطئة، وقد شرحت أنه ليس المراد من النزول هو نزول المسيح بل هو إعلام عن طريق الاستعارة بقدوم مثيل المسيح، وأن هذا العاجز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عني نفس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هو مصداق هذا الخبر حسب الإعلام والإلهام</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ثم انتقل من دعوى المثيل والشبيه بالمسيح عليه السلام إلى دعوى أنه المسيح نفسه، فقا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هذا هو عيسى المرتقب ،وليس المراد بمريم وعيسى في العبارات الإلهامية إلا أنا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 ولما كان المسيح نبيا يوحى إليه، فقد ادعى ميرزا أنه يوحى إليه، وكتب قرءانا لنفسه سما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كتاب المبين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قول </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أنا على بصيرة من رب وهّاب، بعثني الله على رأس المائة، لأجدد الدين وأنور وجه الملة وأكسر الصليب وأطفيء نار النصرانية، وأقيم سنة خير البرية، وأصلح ما فسُد، وأروج ما كسد، وأنا المسيح الموعود والمهدي المعهود، منَّ الله علي بالوحي والإلهام، وكلمني كما كلم الرسل الكرام</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يبدو أن دعوى أنه المسيح لم تلق القبول المرجو، ولم تحقق الغرض المؤمَل منها، فانتقل من دعوى أنه المسيح النبي إلى دعوى أنه محمد النبي صلى الله عليه وسلم، وأن الحقيقة المحمدية قد تجسدت فيه، وأن النبي صلى الله عليه وسلم قد بُعث مرة أخرى في شخص ميرزا غلام، يقول ميرزا </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 xml:space="preserve">إن الله أنزل محمداً صلى الله عليه وسلم مرة أخرى في قاديان لينجز وعده </w:t>
      </w:r>
      <w:r>
        <w:rPr>
          <w:rFonts w:cs="Arial" w:ascii="Arial" w:hAnsi="Arial"/>
          <w:b/>
          <w:bCs/>
          <w:sz w:val="28"/>
          <w:szCs w:val="28"/>
          <w:rtl w:val="true"/>
          <w:lang w:bidi="ar-EG"/>
        </w:rPr>
        <w:t>"</w:t>
      </w:r>
      <w:r>
        <w:rPr>
          <w:rFonts w:ascii="Arial" w:hAnsi="Arial" w:cs="Arial"/>
          <w:b/>
          <w:b/>
          <w:bCs/>
          <w:sz w:val="28"/>
          <w:sz w:val="28"/>
          <w:szCs w:val="28"/>
          <w:rtl w:val="true"/>
          <w:lang w:bidi="ar-EG"/>
        </w:rPr>
        <w:t xml:space="preserve">، وقا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مسيح الموعود هو محمد رسول الله وقد جاء إلى الدنيا مرة أخرى لنشر الإسلام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ثم ادعى أن نبوته أعلى وأرقى من نبوة سيدنا محمد صلى الله عليه وسلم، فاتبعه من اتبعه من الدهماء والغوغاء وأهل الجهل والمصالح الدنيوية</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نماذج من تخليطه </w:t>
      </w:r>
      <w:r>
        <w:rPr>
          <w:rFonts w:cs="Arial" w:ascii="Arial" w:hAnsi="Arial"/>
          <w:b/>
          <w:bCs/>
          <w:color w:val="800080"/>
          <w:sz w:val="28"/>
          <w:szCs w:val="28"/>
          <w:rtl w:val="true"/>
          <w:lang w:bidi="ar-EG"/>
        </w:rPr>
        <w:t>:</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رغم تلك الدعاوى العريضة التي ادعاها ميرزا لنفسه إلا أنه كان ساذجا فاحشا بذئ اللسان، يكيل لخصومه أقذع الشتم والسب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أما وحيه الذي ادعاه لنفسه فقد كان خليطا من الآيات المتناثرة التي جمعها في مقاطع غير متجانسة تدل على قلة فقهه وفهمه للقرءان، وإليك نماذج من وحيه المزعوم، قال</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لقد ألهمت ءانفا وأنا أعلق على هذه الحاشية، وذلك في شهر مارس </w:t>
      </w:r>
      <w:r>
        <w:rPr>
          <w:rFonts w:cs="Arial" w:ascii="Arial" w:hAnsi="Arial"/>
          <w:b/>
          <w:bCs/>
          <w:sz w:val="28"/>
          <w:szCs w:val="28"/>
          <w:lang w:bidi="ar-EG"/>
        </w:rPr>
        <w:t>1882</w:t>
      </w:r>
      <w:r>
        <w:rPr>
          <w:rFonts w:ascii="Arial" w:hAnsi="Arial" w:cs="Arial"/>
          <w:b/>
          <w:b/>
          <w:bCs/>
          <w:sz w:val="28"/>
          <w:sz w:val="28"/>
          <w:szCs w:val="28"/>
          <w:rtl w:val="true"/>
          <w:lang w:bidi="ar-EG"/>
        </w:rPr>
        <w:t xml:space="preserve">م ما نصه حرفيا </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 xml:space="preserve">يا أحمد بارك الله فيك، وما رميت إذ رميت ولكن الله رمى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رحمن علم القرءان، لتنذر قوما ما أنذر ءاباؤهم، ولتستبين سبيل المجرمين، قل إني أمرت وأنا أول المؤمنين ، قل جاء الحق وزهق الباطل إن الباطل كان زهوقا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إلخ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يقول أيضا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والله إنه ظل فصاحة القرءان ليكون ءاية لقوم يتدبرون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أتقولون سارق فأتوا بصفحات مسروقة كمثلها في التزام الحق والحكمة إن كنتم تصدقون </w:t>
      </w: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أما نبوءاته فما أكثرها وما أسرع تحققها لكن بخلاف ما أنبأ وأخبر، فمن ذلك أنه ناظر نصرانيا فأفحمه النصراني، ولما لم يستطع ميرزا إجابته غضب على النصراني، وأراد أن يمحو عار هزيمته، فادعى أن النصراني يموت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إن لم يتب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بعد خمسة عشر شهرا حسب ما أوحى الله إليه، وجاء الموعد المضروب ولم يمت النصراني، فادعى القاديانيون أن النصراني تاب وأناب إلا أن النصراني عندما سمع تلك الدعوى كتب يكذبهم ويفتخر بمسيحيته</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ومن ذلك زعمه</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أن الطاعون لا يدخل بلده قاديان ما دام فيها، ولو دام الطاعون سبعين سنة، فكذبه الله فدخل الطاعون قاديان وفتك بأهلها وكانت وفاته به، وهو الذي قا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ءاية له أن الله بشره بأن الطاعون لا يدخل داره، وأن الزلازل لا تهلكه وأنصاره، ويدفع الله عن بيته شرهما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عقائد القاديانية </w:t>
      </w:r>
      <w:r>
        <w:rPr>
          <w:rFonts w:cs="Arial" w:ascii="Arial" w:hAnsi="Arial"/>
          <w:b/>
          <w:bCs/>
          <w:color w:val="800080"/>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lang w:bidi="ar-EG"/>
        </w:rPr>
        <w:t>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عتقد القاديانية بتناسخ الأرواح</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حيث زعم ميرزا أن إبراهيم عليه السلام ولد بعد ألفين وخمسين سنة في بيت عبدالله بن عبدالمطلب متجسدا بالنبي محمد صلى الله عليه وسلم، ثم بُعث النبي صلى الله عليه وسلم مرتين أخريين أحدهما عندما حلت الحقيقة المحمدية في المتبع الكامل يعني نفسه</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عتقدون أن الله يصوم ويصلي وينام ويخطيء، تعالى الله عن قولهم علوا كبيرا، يقول ميرزا</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 xml:space="preserve">قال لي الل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إني أصلي وأصوم وأصحو وأنام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قا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قال الل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إني مع الرسول أجيب، أخطيء وأصيب إني مع الرسول محيط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عتقدون أن النبوة لم تختم بمحمد صلى الله عليه وسلم بل هي جارية، وأن الله يرسل الرسول حسب الضرورة، وأن غلام أحمد هو أفضل الأنبياء جميعاً</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أن جبريل عليه السلام كان ينزل على غلام أحمد بالوحي، وأن إلهاماته كالقرءان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4</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قولون</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لا قرءان إلا الذي قدمه المسيح الموعود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غلام </w:t>
      </w:r>
      <w:r>
        <w:rPr>
          <w:rFonts w:cs="Arial" w:ascii="Arial" w:hAnsi="Arial"/>
          <w:b/>
          <w:bCs/>
          <w:sz w:val="28"/>
          <w:szCs w:val="28"/>
          <w:rtl w:val="true"/>
          <w:lang w:bidi="ar-EG"/>
        </w:rPr>
        <w:t>)</w:t>
      </w:r>
      <w:r>
        <w:rPr>
          <w:rFonts w:ascii="Arial" w:hAnsi="Arial" w:cs="Arial"/>
          <w:b/>
          <w:b/>
          <w:bCs/>
          <w:sz w:val="28"/>
          <w:sz w:val="28"/>
          <w:szCs w:val="28"/>
          <w:rtl w:val="true"/>
          <w:lang w:bidi="ar-EG"/>
        </w:rPr>
        <w:t xml:space="preserve">، ولا حديث إلا ما يكون في ضوء تعليماته، ولا نبي إلا تحت سيادة </w:t>
      </w:r>
      <w:r>
        <w:rPr>
          <w:rFonts w:cs="Arial" w:ascii="Arial" w:hAnsi="Arial"/>
          <w:b/>
          <w:bCs/>
          <w:sz w:val="28"/>
          <w:szCs w:val="28"/>
          <w:rtl w:val="true"/>
          <w:lang w:bidi="ar-EG"/>
        </w:rPr>
        <w:t>"</w:t>
      </w:r>
      <w:r>
        <w:rPr>
          <w:rFonts w:ascii="Arial" w:hAnsi="Arial" w:cs="Arial"/>
          <w:b/>
          <w:b/>
          <w:bCs/>
          <w:sz w:val="28"/>
          <w:sz w:val="28"/>
          <w:szCs w:val="28"/>
          <w:rtl w:val="true"/>
          <w:lang w:bidi="ar-EG"/>
        </w:rPr>
        <w:t>غلام أحمد</w:t>
      </w:r>
      <w:r>
        <w:rPr>
          <w:rFonts w:cs="Arial" w:ascii="Arial" w:hAnsi="Arial"/>
          <w:b/>
          <w:bCs/>
          <w:sz w:val="28"/>
          <w:szCs w:val="28"/>
          <w:rtl w:val="true"/>
          <w:lang w:bidi="ar-EG"/>
        </w:rPr>
        <w:t>"</w:t>
      </w:r>
      <w:r>
        <w:rPr>
          <w:rFonts w:ascii="Arial" w:hAnsi="Arial" w:cs="Arial"/>
          <w:b/>
          <w:b/>
          <w:bCs/>
          <w:sz w:val="28"/>
          <w:sz w:val="28"/>
          <w:szCs w:val="28"/>
          <w:rtl w:val="true"/>
          <w:lang w:bidi="ar-EG"/>
        </w:rPr>
        <w:t xml:space="preserve">، ويعتقدون أن كتابهم منزل واسمه الكتاب المبين، وهو غير القرءان الكريم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5</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عتقدون أنهم أصحاب دين جديد مستقل، وشريعة مستقلة، وأن رفاق الغلام كالصحابة، كما جاء في صحيفتهم </w:t>
      </w:r>
      <w:r>
        <w:rPr>
          <w:rFonts w:cs="Arial" w:ascii="Arial" w:hAnsi="Arial"/>
          <w:b/>
          <w:bCs/>
          <w:sz w:val="28"/>
          <w:szCs w:val="28"/>
          <w:rtl w:val="true"/>
          <w:lang w:bidi="ar-EG"/>
        </w:rPr>
        <w:t>"</w:t>
      </w:r>
      <w:r>
        <w:rPr>
          <w:rFonts w:ascii="Arial" w:hAnsi="Arial" w:cs="Arial"/>
          <w:b/>
          <w:b/>
          <w:bCs/>
          <w:sz w:val="28"/>
          <w:sz w:val="28"/>
          <w:szCs w:val="28"/>
          <w:rtl w:val="true"/>
          <w:lang w:bidi="ar-EG"/>
        </w:rPr>
        <w:t xml:space="preserve">الفضل، عدد </w:t>
      </w:r>
      <w:r>
        <w:rPr>
          <w:rFonts w:cs="Arial" w:ascii="Arial" w:hAnsi="Arial"/>
          <w:b/>
          <w:bCs/>
          <w:sz w:val="28"/>
          <w:szCs w:val="28"/>
          <w:lang w:bidi="ar-EG"/>
        </w:rPr>
        <w:t>92</w:t>
      </w:r>
      <w:r>
        <w:rPr>
          <w:rFonts w:cs="Arial" w:ascii="Arial" w:hAnsi="Arial"/>
          <w:b/>
          <w:bCs/>
          <w:sz w:val="28"/>
          <w:szCs w:val="28"/>
          <w:rtl w:val="true"/>
          <w:lang w:bidi="ar-EG"/>
        </w:rPr>
        <w:t xml:space="preserve"> " : " </w:t>
      </w:r>
      <w:r>
        <w:rPr>
          <w:rFonts w:ascii="Arial" w:hAnsi="Arial" w:cs="Arial"/>
          <w:b/>
          <w:b/>
          <w:bCs/>
          <w:sz w:val="28"/>
          <w:sz w:val="28"/>
          <w:szCs w:val="28"/>
          <w:rtl w:val="true"/>
          <w:lang w:bidi="ar-EG"/>
        </w:rPr>
        <w:t xml:space="preserve">لم يكن فرق بين أصحاب النبي صلى الله عليه وسلم وتلاميذ الميرزا غلام أحمد، إن أولئك رجال البعثة الأولى وهؤلاء رجال البعثة الثانية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عتقدون أن الحج الأكبر هو الحج إلى قاديان وزيارة قبر القادياني، ونصوا على أن الأماكن المقدسة ثلاثة مكة والمدينة وقاديان ، فقد جاء في صحيفتهم</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أن الحج إلى مكة بغير الحج إلى قاديان حج جاف خشيب، لأن الحج إلى مكة لا يؤدي رسالته ولا يفي بغرضه </w:t>
      </w: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بيحون الخمر والأفيون والمخدرات ولحم الخنزير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كل مسلم عندهم كافر حتى يدخل القاديان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كما أن من تزوج أو زوَّج لغير القاديانيين فهو كافر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نادون بإلغاء الجهاد، ووجوب الطاعة العمياء للحكومة الإنجليزية التي كانت تحتل الهند ءانذاك، لأنها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فق زعمهم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لي أمر المسلمين</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1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عتقد القادياني بأن إلهه إنجليزي لأنه يخاطبه بالإنجليزية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lang w:bidi="ar-EG"/>
        </w:rPr>
        <w:t>1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لهم ترجمات عديدة للقرءان الكريم بلغات مختلفة، لكن بتفسير يدعو إلى ضلالهم</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بعض زعماء القاديانية </w:t>
      </w:r>
      <w:r>
        <w:rPr>
          <w:rFonts w:cs="Arial" w:ascii="Arial" w:hAnsi="Arial"/>
          <w:b/>
          <w:bCs/>
          <w:color w:val="800080"/>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w:t>
      </w: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حكيم نور الدين البهريري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هو أبرز شخصية بعد </w:t>
      </w:r>
      <w:r>
        <w:rPr>
          <w:rFonts w:cs="Arial" w:ascii="Arial" w:hAnsi="Arial"/>
          <w:b/>
          <w:bCs/>
          <w:sz w:val="28"/>
          <w:szCs w:val="28"/>
          <w:rtl w:val="true"/>
          <w:lang w:bidi="ar-EG"/>
        </w:rPr>
        <w:t>(</w:t>
      </w:r>
      <w:r>
        <w:rPr>
          <w:rFonts w:ascii="Arial" w:hAnsi="Arial" w:cs="Arial"/>
          <w:b/>
          <w:b/>
          <w:bCs/>
          <w:sz w:val="28"/>
          <w:sz w:val="28"/>
          <w:szCs w:val="28"/>
          <w:rtl w:val="true"/>
          <w:lang w:bidi="ar-EG"/>
        </w:rPr>
        <w:t>الغلام</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الخليفة من بعده ، ولد سنة </w:t>
      </w:r>
      <w:r>
        <w:rPr>
          <w:rFonts w:cs="Arial" w:ascii="Arial" w:hAnsi="Arial"/>
          <w:b/>
          <w:bCs/>
          <w:sz w:val="28"/>
          <w:szCs w:val="28"/>
          <w:lang w:bidi="ar-EG"/>
        </w:rPr>
        <w:t>1258</w:t>
      </w:r>
      <w:r>
        <w:rPr>
          <w:rFonts w:ascii="Arial" w:hAnsi="Arial" w:cs="Arial"/>
          <w:b/>
          <w:b/>
          <w:bCs/>
          <w:sz w:val="28"/>
          <w:sz w:val="28"/>
          <w:szCs w:val="28"/>
          <w:rtl w:val="true"/>
          <w:lang w:bidi="ar-EG"/>
        </w:rPr>
        <w:t xml:space="preserve">هـ تعلم الفارسية ومباديء العربية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rtl w:val="true"/>
          <w:lang w:bidi="ar-EG"/>
        </w:rPr>
        <w:t>•</w:t>
      </w: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محمود أحمد بن غلام أحمد</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خليفة الثاني للقاديانيين، تولى الزعامة بعد وفاة الحكيم نور الدين، وأعلن أنه خليفة لجميع أهل الأرض، حيث قال</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 xml:space="preserve">أنا لست فقط خليفة القاديانية، ولا خليفة الهند، بل أنا خليفة المسيح الموعود، فإذاً أنا خليفة لأفغانستان والعالم العربي وإيران والصين واليابان وأوربا وأمريكا وأفريقيا وسماترا وجاوا، وحتى أنا خليفة لبريطانيا أيضا وسلطاني محيط جميع قارات العالم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cs="Arial" w:ascii="Arial" w:hAnsi="Arial"/>
          <w:b/>
          <w:bCs/>
          <w:sz w:val="28"/>
          <w:szCs w:val="28"/>
          <w:rtl w:val="true"/>
          <w:lang w:bidi="ar-EG"/>
        </w:rPr>
        <w:t>•</w:t>
      </w: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الخواجة كمال الدين</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كان يدّعي أنه مثل غلام أحمد في التجديد والإصلاح، وقد جمع كثيرا من الأموال، وذهب إلى إنجلترا للدعوة إلى القاديانية، ولكنه مال للَّذات والشهوات وبناء البيوت الفاخرة</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 xml:space="preserve">موقف علماء الإسلام من القاديانية </w:t>
      </w:r>
      <w:r>
        <w:rPr>
          <w:rFonts w:cs="Arial" w:ascii="Arial" w:hAnsi="Arial"/>
          <w:b/>
          <w:bCs/>
          <w:color w:val="800080"/>
          <w:sz w:val="28"/>
          <w:szCs w:val="28"/>
          <w:rtl w:val="true"/>
          <w:lang w:bidi="ar-EG"/>
        </w:rPr>
        <w:t>:</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لقد تصدى علماء الإسلام لهذه الحركة، وممن تصدى لهم الشيخ أبو الوفاء ثناء الله أمير جمعية أهل الحديث في عموم الهند، حيث ناظر </w:t>
      </w:r>
      <w:r>
        <w:rPr>
          <w:rFonts w:cs="Arial" w:ascii="Arial" w:hAnsi="Arial"/>
          <w:b/>
          <w:bCs/>
          <w:sz w:val="28"/>
          <w:szCs w:val="28"/>
          <w:rtl w:val="true"/>
          <w:lang w:bidi="ar-EG"/>
        </w:rPr>
        <w:t>"</w:t>
      </w:r>
      <w:r>
        <w:rPr>
          <w:rFonts w:ascii="Arial" w:hAnsi="Arial" w:cs="Arial"/>
          <w:b/>
          <w:b/>
          <w:bCs/>
          <w:sz w:val="28"/>
          <w:sz w:val="28"/>
          <w:szCs w:val="28"/>
          <w:rtl w:val="true"/>
          <w:lang w:bidi="ar-EG"/>
        </w:rPr>
        <w:t>ميرزا غلام</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أفحمه بالحجة، وكشف خبث طويته، وكُفر وانحراف نحلته</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لما لم يرجع غلام أحمد إلى رشده باهله الشيخ أبو الوفا على أن يموت الكاذب منهما في حياة الصادق، ولم تمر سوى أيام قلائل حتى هلك </w:t>
      </w:r>
      <w:r>
        <w:rPr>
          <w:rFonts w:cs="Arial" w:ascii="Arial" w:hAnsi="Arial"/>
          <w:b/>
          <w:bCs/>
          <w:sz w:val="28"/>
          <w:szCs w:val="28"/>
          <w:rtl w:val="true"/>
          <w:lang w:bidi="ar-EG"/>
        </w:rPr>
        <w:t>"</w:t>
      </w:r>
      <w:r>
        <w:rPr>
          <w:rFonts w:ascii="Arial" w:hAnsi="Arial" w:cs="Arial"/>
          <w:b/>
          <w:b/>
          <w:bCs/>
          <w:sz w:val="28"/>
          <w:sz w:val="28"/>
          <w:szCs w:val="28"/>
          <w:rtl w:val="true"/>
          <w:lang w:bidi="ar-EG"/>
        </w:rPr>
        <w:t>الميرزا غلام أحمد القادياني</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في عام </w:t>
      </w:r>
      <w:r>
        <w:rPr>
          <w:rFonts w:cs="Arial" w:ascii="Arial" w:hAnsi="Arial"/>
          <w:b/>
          <w:bCs/>
          <w:sz w:val="28"/>
          <w:szCs w:val="28"/>
          <w:lang w:bidi="ar-EG"/>
        </w:rPr>
        <w:t>1908</w:t>
      </w:r>
      <w:r>
        <w:rPr>
          <w:rFonts w:ascii="Arial" w:hAnsi="Arial" w:cs="Arial"/>
          <w:b/>
          <w:b/>
          <w:bCs/>
          <w:sz w:val="28"/>
          <w:sz w:val="28"/>
          <w:szCs w:val="28"/>
          <w:rtl w:val="true"/>
          <w:lang w:bidi="ar-EG"/>
        </w:rPr>
        <w:t>م، مخلفاً أكثر من خمسين كتاباً ونشرة ومقالاً كلها تدعوا إلى ضلالاته وانحرافاته</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قام مجلس الأمة في باكستان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برلمان المركزي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بمناقشة أحد زعماء هذه الطائفة </w:t>
      </w:r>
      <w:r>
        <w:rPr>
          <w:rFonts w:cs="Arial" w:ascii="Arial" w:hAnsi="Arial"/>
          <w:b/>
          <w:bCs/>
          <w:sz w:val="28"/>
          <w:szCs w:val="28"/>
          <w:rtl w:val="true"/>
          <w:lang w:bidi="ar-EG"/>
        </w:rPr>
        <w:t>"</w:t>
      </w:r>
      <w:r>
        <w:rPr>
          <w:rFonts w:ascii="Arial" w:hAnsi="Arial" w:cs="Arial"/>
          <w:b/>
          <w:b/>
          <w:bCs/>
          <w:sz w:val="28"/>
          <w:sz w:val="28"/>
          <w:szCs w:val="28"/>
          <w:rtl w:val="true"/>
          <w:lang w:bidi="ar-EG"/>
        </w:rPr>
        <w:t>ميرزا ناصر أحمد</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الرد عليه من قبل الشيخ مفتي محمود رحمه الل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قد استمرت هذه المناقشة قرابة الثلاثين ساعة عجز فيها </w:t>
      </w:r>
      <w:r>
        <w:rPr>
          <w:rFonts w:cs="Arial" w:ascii="Arial" w:hAnsi="Arial"/>
          <w:b/>
          <w:bCs/>
          <w:sz w:val="28"/>
          <w:szCs w:val="28"/>
          <w:rtl w:val="true"/>
          <w:lang w:bidi="ar-EG"/>
        </w:rPr>
        <w:t>"</w:t>
      </w:r>
      <w:r>
        <w:rPr>
          <w:rFonts w:ascii="Arial" w:hAnsi="Arial" w:cs="Arial"/>
          <w:b/>
          <w:b/>
          <w:bCs/>
          <w:sz w:val="28"/>
          <w:sz w:val="28"/>
          <w:szCs w:val="28"/>
          <w:rtl w:val="true"/>
          <w:lang w:bidi="ar-EG"/>
        </w:rPr>
        <w:t>ناصر أحمد</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عن الجواب وانكشف النقاب عن كفر هذه الطائفة، فأصدر المجلس قراراً باعتبار القاديانية أقلية غير مسلمة</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في شهر ربيع الأول عام </w:t>
      </w:r>
      <w:r>
        <w:rPr>
          <w:rFonts w:cs="Arial" w:ascii="Arial" w:hAnsi="Arial"/>
          <w:b/>
          <w:bCs/>
          <w:sz w:val="28"/>
          <w:szCs w:val="28"/>
          <w:lang w:bidi="ar-EG"/>
        </w:rPr>
        <w:t>1394</w:t>
      </w:r>
      <w:r>
        <w:rPr>
          <w:rFonts w:ascii="Arial" w:hAnsi="Arial" w:cs="Arial"/>
          <w:b/>
          <w:b/>
          <w:bCs/>
          <w:sz w:val="28"/>
          <w:sz w:val="28"/>
          <w:szCs w:val="28"/>
          <w:rtl w:val="true"/>
          <w:lang w:bidi="ar-EG"/>
        </w:rPr>
        <w:t xml:space="preserve">هـ الموافق إبريل </w:t>
      </w:r>
      <w:r>
        <w:rPr>
          <w:rFonts w:cs="Arial" w:ascii="Arial" w:hAnsi="Arial"/>
          <w:b/>
          <w:bCs/>
          <w:sz w:val="28"/>
          <w:szCs w:val="28"/>
          <w:lang w:bidi="ar-EG"/>
        </w:rPr>
        <w:t>1974</w:t>
      </w:r>
      <w:r>
        <w:rPr>
          <w:rFonts w:ascii="Arial" w:hAnsi="Arial" w:cs="Arial"/>
          <w:b/>
          <w:b/>
          <w:bCs/>
          <w:sz w:val="28"/>
          <w:sz w:val="28"/>
          <w:szCs w:val="28"/>
          <w:rtl w:val="true"/>
          <w:lang w:bidi="ar-EG"/>
        </w:rPr>
        <w:t xml:space="preserve">م انعقد مؤتمر برابطة العالم الإسلامي في مكة المكرمة، وحضره ممثلون للمنظمات الإسلامية العالمية من جميع أنحاء العالم، وأعلن المؤتمر كفر هذه الطائفة وخروجها عن الإسلام، وطالب المسلمين بمقاومة خطرها وعدم التعامل معها، وعدم دفن موتاهم في قبور المسلمين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قد صدرت فتاوى متعددة من عدد من المجامع والهيئات الشرعية في العالم الإسلامي، تقضي بكفر القاديانية، منها المجمع الفقهي التابع لرابطة العالم الإسلامي، ومجمع الفقه الإسلامي التابع لمنظمة المؤتمر الإسلامي، وهيئة كبار العلماء بالمملكة العربية السعودية، هذا عدا ما صدر من فتاوى علماء مصر والشام والمغرب والهند وغيرها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color w:val="800080"/>
          <w:sz w:val="28"/>
          <w:sz w:val="28"/>
          <w:szCs w:val="28"/>
          <w:rtl w:val="true"/>
          <w:lang w:bidi="ar-EG"/>
        </w:rPr>
        <w:t>وقفة مع القاديانية</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كثيرة هي الأشياء التي تستدعي الانتباه في ظاهرة القاديانية، لكن ما نراه جديرا بالملاحظة وحريا بالاهتمام هو البحث في جذور نشأة تلك الحركات، وكيف وجدت في البيئة الإسلامية تربة خصبة لنشر أفكارها، مع أنها حركة في لبِّها وحقيقتها وفي ظاهرها وعلانيتها مناقضة لثوابت الدين، مصادمة لحقيقته، فالأمة مجمعة إجماعا قطعياً يقينياً على أنه لا نبي بعد محمد صلى الله عليه وسلم، وكل دعوى النبوة بعده فهي ضلال وهوى، هذا غير بدعهم الكفرية الأخرى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السؤال الذي يرد هنا، هو كيف أصبح لهؤلاء أتباعاً من المسلمين ؟ ولعل الجواب على هذا السؤال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رغم أهميته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لا يحتاج إلى كبير عناء، فالجهل هو السبب الرئيس وراء اتباع مثل هذه الحركات، ووراءه كذلك تقصير مرير من علماء الأمة وطلبة العلم فيها عن واجب البلاغ، حفظا للدين وقمعا لدعوات البدع والضلال والردة </w:t>
      </w:r>
      <w:r>
        <w:rPr>
          <w:rFonts w:cs="Arial" w:ascii="Arial" w:hAnsi="Arial"/>
          <w:b/>
          <w:bCs/>
          <w:sz w:val="28"/>
          <w:szCs w:val="28"/>
          <w:rtl w:val="true"/>
          <w:lang w:bidi="ar-EG"/>
        </w:rPr>
        <w:t>.</w:t>
      </w:r>
    </w:p>
    <w:p>
      <w:pPr>
        <w:pStyle w:val="Normal"/>
        <w:spacing w:lineRule="auto" w:line="360" w:before="280" w:after="280"/>
        <w:jc w:val="left"/>
        <w:rPr>
          <w:sz w:val="28"/>
          <w:szCs w:val="28"/>
        </w:rPr>
      </w:pPr>
      <w:r>
        <w:rPr>
          <w:rFonts w:cs="Arial" w:ascii="Arial" w:hAnsi="Arial"/>
          <w:b/>
          <w:bCs/>
          <w:sz w:val="28"/>
          <w:szCs w:val="28"/>
          <w:rtl w:val="true"/>
          <w:lang w:bidi="ar-EG"/>
        </w:rPr>
        <w:t> </w:t>
      </w:r>
    </w:p>
    <w:p>
      <w:pPr>
        <w:pStyle w:val="Normal"/>
        <w:spacing w:lineRule="auto" w:line="360" w:before="280" w:after="280"/>
        <w:jc w:val="left"/>
        <w:rPr>
          <w:sz w:val="28"/>
          <w:szCs w:val="28"/>
        </w:rPr>
      </w:pPr>
      <w:r>
        <w:rPr>
          <w:rFonts w:ascii="Arial" w:hAnsi="Arial" w:cs="Arial"/>
          <w:b/>
          <w:b/>
          <w:bCs/>
          <w:sz w:val="28"/>
          <w:sz w:val="28"/>
          <w:szCs w:val="28"/>
          <w:rtl w:val="true"/>
          <w:lang w:bidi="ar-EG"/>
        </w:rPr>
        <w:t xml:space="preserve">وعليه فالعلاج – كما هو واضح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تركز في نشر العلم وتبليغ الدين، وعدم إهمال أي بقعة من بقاع العالم الإسلامي، ولو كانت في أطراف الدنيا، حفظا للدين وحتى تسلم الأمة من أمثال هذه البدع المهلكة </w:t>
      </w:r>
      <w:r>
        <w:rPr>
          <w:rFonts w:cs="Arial" w:ascii="Arial" w:hAnsi="Arial"/>
          <w:b/>
          <w:bCs/>
          <w:sz w:val="28"/>
          <w:szCs w:val="28"/>
          <w:rtl w:val="true"/>
          <w:lang w:bidi="ar-EG"/>
        </w:rPr>
        <w:t>.</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23:00Z</dcterms:created>
  <dc:creator>MaD</dc:creator>
  <dc:description/>
  <cp:keywords/>
  <dc:language>en-US</dc:language>
  <cp:lastModifiedBy>ScOrPiOnE</cp:lastModifiedBy>
  <dcterms:modified xsi:type="dcterms:W3CDTF">2007-11-10T12:32:00Z</dcterms:modified>
  <cp:revision>5</cp:revision>
  <dc:subject/>
  <dc:title/>
</cp:coreProperties>
</file>